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СРЕДНЕВЕКОВЫЕ  ЗАМКИ</w:t>
      </w:r>
    </w:p>
    <w:p>
      <w:pPr>
        <w:pStyle w:val="Normal"/>
        <w:spacing w:lineRule="auto" w:line="360"/>
        <w:jc w:val="center"/>
        <w:rPr>
          <w:b/>
          <w:b/>
        </w:rPr>
      </w:pPr>
      <w:r>
        <w:rPr>
          <w:b/>
        </w:rPr>
        <w:t>НА ТЕРРИТОРИИ  РОССИИ</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t xml:space="preserve">Выполнил: Гилев Павел  </w:t>
      </w:r>
    </w:p>
    <w:p>
      <w:pPr>
        <w:pStyle w:val="Normal"/>
        <w:spacing w:lineRule="auto" w:line="360"/>
        <w:jc w:val="right"/>
        <w:rPr/>
      </w:pPr>
      <w:r>
        <w:rPr/>
        <w:t>6-а класс</w:t>
      </w:r>
    </w:p>
    <w:tbl>
      <w:tblPr>
        <w:tblW w:w="4950" w:type="pct"/>
        <w:jc w:val="left"/>
        <w:tblInd w:w="-567" w:type="dxa"/>
        <w:tblLayout w:type="fixed"/>
        <w:tblCellMar>
          <w:top w:w="15" w:type="dxa"/>
          <w:left w:w="15" w:type="dxa"/>
          <w:bottom w:w="15" w:type="dxa"/>
          <w:right w:w="15" w:type="dxa"/>
        </w:tblCellMar>
      </w:tblPr>
      <w:tblGrid>
        <w:gridCol w:w="9261"/>
      </w:tblGrid>
      <w:tr>
        <w:trPr>
          <w:trHeight w:val="14526" w:hRule="atLeast"/>
        </w:trPr>
        <w:tc>
          <w:tcPr>
            <w:tcW w:w="9261" w:type="dxa"/>
            <w:tcBorders/>
            <w:vAlign w:val="center"/>
          </w:tcPr>
          <w:p>
            <w:pPr>
              <w:pStyle w:val="Normal"/>
              <w:spacing w:lineRule="auto" w:line="360" w:before="0" w:after="0"/>
              <w:ind w:hanging="29"/>
              <w:jc w:val="center"/>
              <w:rPr>
                <w:b/>
                <w:b/>
                <w:sz w:val="28"/>
                <w:szCs w:val="28"/>
              </w:rPr>
            </w:pPr>
            <w:r>
              <w:rPr>
                <w:b/>
                <w:sz w:val="28"/>
                <w:szCs w:val="28"/>
              </w:rPr>
              <w:t>Содержание</w:t>
            </w:r>
          </w:p>
          <w:p>
            <w:pPr>
              <w:pStyle w:val="Normal"/>
              <w:spacing w:lineRule="auto" w:line="360" w:before="280" w:after="280"/>
              <w:ind w:hanging="29"/>
              <w:jc w:val="both"/>
              <w:rPr>
                <w:b/>
                <w:b/>
                <w:sz w:val="28"/>
                <w:szCs w:val="28"/>
              </w:rPr>
            </w:pPr>
            <w:r>
              <w:rPr>
                <w:b/>
                <w:sz w:val="28"/>
                <w:szCs w:val="28"/>
              </w:rPr>
            </w:r>
          </w:p>
          <w:p>
            <w:pPr>
              <w:pStyle w:val="Normal"/>
              <w:spacing w:lineRule="auto" w:line="360" w:before="280" w:after="280"/>
              <w:ind w:hanging="29"/>
              <w:jc w:val="both"/>
              <w:rPr/>
            </w:pPr>
            <w:r>
              <w:rPr/>
            </w:r>
          </w:p>
          <w:p>
            <w:pPr>
              <w:pStyle w:val="Normal"/>
              <w:numPr>
                <w:ilvl w:val="0"/>
                <w:numId w:val="3"/>
              </w:numPr>
              <w:spacing w:lineRule="auto" w:line="360" w:before="0" w:after="280"/>
              <w:jc w:val="both"/>
              <w:rPr/>
            </w:pPr>
            <w:r>
              <w:rPr/>
              <w:t>Средневековый замок и его устройство</w:t>
            </w:r>
          </w:p>
          <w:p>
            <w:pPr>
              <w:pStyle w:val="Normal"/>
              <w:spacing w:lineRule="auto" w:line="360" w:before="280" w:after="280"/>
              <w:ind w:left="331" w:hanging="0"/>
              <w:jc w:val="both"/>
              <w:rPr/>
            </w:pPr>
            <w:r>
              <w:rPr/>
            </w:r>
          </w:p>
          <w:p>
            <w:pPr>
              <w:pStyle w:val="Normal"/>
              <w:numPr>
                <w:ilvl w:val="0"/>
                <w:numId w:val="3"/>
              </w:numPr>
              <w:spacing w:lineRule="auto" w:line="360" w:before="0" w:after="280"/>
              <w:jc w:val="both"/>
              <w:rPr/>
            </w:pPr>
            <w:r>
              <w:rPr/>
              <w:t>Замки на Северо-западе России. Выборг</w:t>
            </w:r>
          </w:p>
          <w:p>
            <w:pPr>
              <w:pStyle w:val="Normal"/>
              <w:spacing w:lineRule="auto" w:line="360" w:before="280" w:after="280"/>
              <w:ind w:left="331" w:hanging="0"/>
              <w:jc w:val="both"/>
              <w:rPr/>
            </w:pPr>
            <w:r>
              <w:rPr/>
            </w:r>
          </w:p>
          <w:p>
            <w:pPr>
              <w:pStyle w:val="Normal"/>
              <w:numPr>
                <w:ilvl w:val="0"/>
                <w:numId w:val="3"/>
              </w:numPr>
              <w:spacing w:lineRule="auto" w:line="360" w:before="0" w:after="280"/>
              <w:jc w:val="both"/>
              <w:rPr/>
            </w:pPr>
            <w:r>
              <w:rPr/>
              <w:t>Замки Восточной Пруссии :Кёнисберг</w:t>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spacing w:lineRule="auto" w:line="360" w:before="280" w:after="280"/>
              <w:ind w:hanging="29"/>
              <w:jc w:val="both"/>
              <w:rPr/>
            </w:pPr>
            <w:r>
              <w:rPr/>
            </w:r>
          </w:p>
          <w:p>
            <w:pPr>
              <w:pStyle w:val="Normal"/>
              <w:numPr>
                <w:ilvl w:val="0"/>
                <w:numId w:val="2"/>
              </w:numPr>
              <w:spacing w:lineRule="auto" w:line="360" w:before="0" w:after="280"/>
              <w:jc w:val="center"/>
              <w:rPr>
                <w:b/>
                <w:b/>
              </w:rPr>
            </w:pPr>
            <w:r>
              <w:rPr>
                <w:b/>
              </w:rPr>
              <w:t>Средневековый замок и его устройство</w:t>
            </w:r>
          </w:p>
          <w:p>
            <w:pPr>
              <w:pStyle w:val="Style14"/>
              <w:spacing w:lineRule="auto" w:line="360"/>
              <w:jc w:val="both"/>
              <w:rPr>
                <w:color w:val="000000"/>
              </w:rPr>
            </w:pPr>
            <w:r>
              <w:rPr>
                <w:color w:val="000000"/>
              </w:rPr>
              <w:t xml:space="preserve">Замок стоит на краю долины на выступе склона. Мы поднимаемся по извилистой замковой дороге, проходящей по склону к плато перед наиболее уязвимой стороной замка. Вдоль дороги - башни и дворы замковых людей , рыцарей, которые как служащие или воины выполняют в замке различные функции. Их жилье одновременно служит и защите замковой дороги, которая проходит так, что пришельцы обращены к замку неприкрытым щитом правым боком. Перед замком расстилается наклонная плоскость плато. Растительность поддерживают невысокой, чтобы не давать укрытия нападающим. По всей ширине как первая преграда протянулся живой изгородью кустарник. </w:t>
            </w:r>
          </w:p>
          <w:p>
            <w:pPr>
              <w:pStyle w:val="Style14"/>
              <w:spacing w:lineRule="auto" w:line="360"/>
              <w:jc w:val="both"/>
              <w:rPr/>
            </w:pPr>
            <w:r>
              <w:rPr>
                <w:color w:val="000000"/>
              </w:rPr>
              <w:t>Первую преграду образует ров, перед ним вал из вынутой земли. Если ров отделяет площадь замка от плато, перерезая выступ горы, он называется поперечным (</w:t>
            </w:r>
            <w:r>
              <w:rPr>
                <w:i/>
                <w:iCs/>
                <w:color w:val="000000"/>
              </w:rPr>
              <w:t>Halsgraben</w:t>
            </w:r>
            <w:r>
              <w:rPr>
                <w:color w:val="000000"/>
              </w:rPr>
              <w:t>); часто он серповидный, выгнутый вперед. Опоясывает ров весь замок - его называют кольцевым (</w:t>
            </w:r>
            <w:r>
              <w:rPr>
                <w:i/>
                <w:iCs/>
                <w:color w:val="000000"/>
              </w:rPr>
              <w:t>Ringgraben</w:t>
            </w:r>
            <w:r>
              <w:rPr>
                <w:color w:val="000000"/>
              </w:rPr>
              <w:t>). Порой, чтобы затруднить проникновение врага во двор замка, весь замок разделяют на части, которые в свою очередь защищают разделительные рвы (</w:t>
            </w:r>
            <w:r>
              <w:rPr>
                <w:i/>
                <w:iCs/>
                <w:color w:val="000000"/>
              </w:rPr>
              <w:t>Abschnittsgraben</w:t>
            </w:r>
            <w:r>
              <w:rPr>
                <w:color w:val="000000"/>
              </w:rPr>
              <w:t>). Гребень лежащего перед рвом вала часто несет на себе палисад, забор из вкопанных в землю, заостренных сверху, плотно подогнанных колов. В зависимости от формы дна рвы делят на V-образные (</w:t>
            </w:r>
            <w:r>
              <w:rPr>
                <w:i/>
                <w:iCs/>
                <w:color w:val="000000"/>
              </w:rPr>
              <w:t>Spitzgraben</w:t>
            </w:r>
            <w:r>
              <w:rPr>
                <w:color w:val="000000"/>
              </w:rPr>
              <w:t>), и U-образные (</w:t>
            </w:r>
            <w:r>
              <w:rPr>
                <w:i/>
                <w:iCs/>
                <w:color w:val="000000"/>
              </w:rPr>
              <w:t>Sohlgraben</w:t>
            </w:r>
            <w:r>
              <w:rPr>
                <w:color w:val="000000"/>
              </w:rPr>
              <w:t xml:space="preserve">). Чаще встречаются U-образные, чьи склоны (скарпы - </w:t>
            </w:r>
            <w:r>
              <w:rPr>
                <w:i/>
                <w:iCs/>
                <w:color w:val="000000"/>
              </w:rPr>
              <w:t>Skarpen</w:t>
            </w:r>
            <w:r>
              <w:rPr>
                <w:color w:val="000000"/>
              </w:rPr>
              <w:t xml:space="preserve">) сформированы из земли, порой, однако встречаются и вертикальные стены, препятствующие осыпанию. В скальном грунте рвы вырублены, оставшаяся часть скалы образует скарп (внутри, </w:t>
            </w:r>
            <w:r>
              <w:rPr>
                <w:i/>
                <w:iCs/>
                <w:color w:val="000000"/>
              </w:rPr>
              <w:t>Skarpe</w:t>
            </w:r>
            <w:r>
              <w:rPr>
                <w:color w:val="000000"/>
              </w:rPr>
              <w:t xml:space="preserve">) и контрскарп (снаружи, </w:t>
            </w:r>
            <w:r>
              <w:rPr>
                <w:i/>
                <w:iCs/>
                <w:color w:val="000000"/>
              </w:rPr>
              <w:t>Kontereskarpe</w:t>
            </w:r>
            <w:r>
              <w:rPr>
                <w:color w:val="000000"/>
              </w:rPr>
              <w:t>).</w:t>
            </w:r>
          </w:p>
          <w:p>
            <w:pPr>
              <w:pStyle w:val="Normal"/>
              <w:spacing w:lineRule="auto" w:line="360" w:before="280" w:after="280"/>
              <w:ind w:left="75" w:right="75" w:hanging="0"/>
              <w:jc w:val="both"/>
              <w:rPr/>
            </w:pPr>
            <w:r>
              <w:rPr/>
              <w:t>К внешним воротам замка ведет мост через ров. В зависимости от ширины рва его поддерживает одна или несколько опор. В то время как внешняя часть моста закреплена, последний отрезок подвижен. Это так называемый подъемный мост. Он устроен так, что его пластина может поворачиваться вокруг оси, закрепленной у основания ворот, разрывая мост и закрывая ворота. Для приведения в движение подъемного моста служат устройства, на и в здании ворот. Мост поднимается силой мускул на канатах или цепях, идущих через блоки в шлицах стены. Для облегчения работы могут применяться противовесы. Цепь может через блоки идти на ворот, находящийся в помещении над воротами. Этот ворот может быть горизонтальным и вращаться рукоятью, или вертикальным и приводиться в движение с помощью горизонтально продетых сквозь него балок. Другой способ подъема моста - это рычаг. Через шлицы в стене продеты качающиеся балки, внешний конец которых цепями соединяется с передним концом пластины моста, а на заднем внутри ворот крепятся противовесы. Эта конструкция облегчает быстрый подъем моста. И, наконец, пластина моста может быть устроена по принципу коромысла. Внешняя часть пластины, поворачиваясь вокруг оси у основания ворот, закрывает проход, а внутренняя, на которой уже возможно находятся нападающие, уходит вниз в т.н. волчью яму, невидимую пока мост опущен. Такой мост называют опрокидывающимся (</w:t>
            </w:r>
            <w:r>
              <w:rPr>
                <w:i/>
                <w:iCs/>
              </w:rPr>
              <w:t>Kippbrücke</w:t>
            </w:r>
            <w:r>
              <w:rPr/>
              <w:t>) или качающимся (</w:t>
            </w:r>
            <w:r>
              <w:rPr>
                <w:i/>
                <w:iCs/>
              </w:rPr>
              <w:t>Wippbrücke</w:t>
            </w:r>
            <w:r>
              <w:rPr/>
              <w:t>).</w:t>
            </w:r>
          </w:p>
          <w:p>
            <w:pPr>
              <w:pStyle w:val="Normal"/>
              <w:spacing w:lineRule="auto" w:line="360" w:before="280" w:after="280"/>
              <w:ind w:left="75" w:right="75" w:hanging="0"/>
              <w:jc w:val="both"/>
              <w:rPr/>
            </w:pPr>
            <w:r>
              <w:rPr/>
              <w:t>Для входа при закрытых главных воротах служит расположенная сбоку от ворот калитка, к которой порой ведет отдельный подъемный трап.</w:t>
            </w:r>
          </w:p>
          <w:p>
            <w:pPr>
              <w:pStyle w:val="Normal"/>
              <w:spacing w:lineRule="auto" w:line="360" w:before="280" w:after="280"/>
              <w:ind w:left="75" w:right="75" w:hanging="0"/>
              <w:jc w:val="both"/>
              <w:rPr/>
            </w:pPr>
            <w:r>
              <w:rPr/>
              <w:t>Как наиболее уязвимое место замка ворота запирают и защищают и другие устройства. В первую очередь это створки ворот, крепко сколоченные из двух слоев досок и для защиты от поджога обитые снаружи железом. Чаще всего ворота двустворчатые, при этом в одной из створок есть маленькая дверь, через которую может пройти согнувшись один человек. Кроме замков и железных засовов ворота запирает и поперечная балка. Она находиться в прорезанном в стене ворот канале и задвигается в находящееся в противоположной стене углубление. Поперечная балка может также заводиться в крюкообразные прорези в стенах. Она повышает стабильность ворот и не дает высадить их.</w:t>
            </w:r>
          </w:p>
          <w:p>
            <w:pPr>
              <w:pStyle w:val="Normal"/>
              <w:spacing w:lineRule="auto" w:line="360" w:before="280" w:after="280"/>
              <w:ind w:left="75" w:right="75" w:hanging="0"/>
              <w:jc w:val="both"/>
              <w:rPr/>
            </w:pPr>
            <w:r>
              <w:rPr/>
              <w:t>Далее ворота защищает опускающаяся решетка: приспособление известное уже римлянам. В Средние Века оно впервые встречается в замках крестоносцев и с этого времени распространяется в Европе. Решетка чаще всего деревянная, с окованными нижними концами. Она может быть и железной, из стальных четырехгранных прутьев, соединенных железными полосами. Опускающаяся решетка может либо висеть снаружи, перемещаясь в пазах по сторонам ворот, либо позади створок ворот проходить сквозь прорезь в потолке, или находиться в середине, отсекая переднюю часть портала. Она висит на канатах или цепях, которые в случае необходимости могут быть обрублены, и быстро опускается силой собственного веса.</w:t>
            </w:r>
          </w:p>
          <w:p>
            <w:pPr>
              <w:pStyle w:val="Normal"/>
              <w:spacing w:lineRule="auto" w:line="360" w:before="280" w:after="280"/>
              <w:ind w:left="75" w:right="75" w:hanging="0"/>
              <w:jc w:val="both"/>
              <w:rPr/>
            </w:pPr>
            <w:r>
              <w:rPr/>
              <w:t>Нижний этаж здания ворот или надворотной башни, портал, может иметь по сторонам прорези и бойницы для лучников и арбалетчиков. Обычно он сводчатый, при этом в вершине свода находиться вертикальное отверстие, служащее для поражения противника сверху и связи между часовыми внизу и на верхнем этаже. Здесь несет вахту стража, в задачу которой входит охранять подъемный мост, спрашивать у прибывающих имя и цель визита, поднимать мост при нападении и, если для этого слишком поздно, поливать нападающих через смоляной нос (</w:t>
            </w:r>
            <w:r>
              <w:rPr>
                <w:i/>
                <w:iCs/>
              </w:rPr>
              <w:t>Pechnase</w:t>
            </w:r>
            <w:r>
              <w:rPr/>
              <w:t>).</w:t>
            </w:r>
          </w:p>
          <w:p>
            <w:pPr>
              <w:pStyle w:val="Normal"/>
              <w:spacing w:lineRule="auto" w:line="360" w:before="280" w:after="280"/>
              <w:ind w:left="75" w:right="75" w:hanging="0"/>
              <w:jc w:val="both"/>
              <w:rPr/>
            </w:pPr>
            <w:r>
              <w:rPr/>
              <w:t>Так как в немецких средневековых замках перед ядром замка (</w:t>
            </w:r>
            <w:r>
              <w:rPr>
                <w:i/>
                <w:iCs/>
              </w:rPr>
              <w:t>Kernburg</w:t>
            </w:r>
            <w:r>
              <w:rPr/>
              <w:t>) чаще всего находиться передний замок - форбург (</w:t>
            </w:r>
            <w:r>
              <w:rPr>
                <w:i/>
                <w:iCs/>
              </w:rPr>
              <w:t>Vorburg</w:t>
            </w:r>
            <w:r>
              <w:rPr/>
              <w:t>), который не только служил хозяйственным двором, но и представлял собой существенную преграду для врага, здесь редко встречается внешнее укрепление, распространенное в замках Западной и Восточной Европы, а именно барбакан (</w:t>
            </w:r>
            <w:r>
              <w:rPr>
                <w:i/>
                <w:iCs/>
              </w:rPr>
              <w:t>Barbakan</w:t>
            </w:r>
            <w:r>
              <w:rPr/>
              <w:t>). Здесь имеется в виду окруженный стеной с галереей (</w:t>
            </w:r>
            <w:r>
              <w:rPr>
                <w:i/>
                <w:iCs/>
              </w:rPr>
              <w:t>Wehrgang</w:t>
            </w:r>
            <w:r>
              <w:rPr/>
              <w:t>) двор перед воротами, порой с угловыми башнями или эркерами. В этой форме барбакан наиболее часто встречается перед городскими воротами. Реже он встречается как стоящее отдельно перед воротами, окруженное собственным рвом оборонительное сооружение, через которое под углом идет вход в замок. И с замком и с лежащей перед ним местностью он соединяется подъемным мостом.</w:t>
            </w:r>
          </w:p>
          <w:p>
            <w:pPr>
              <w:pStyle w:val="Normal"/>
              <w:spacing w:lineRule="auto" w:line="360" w:before="280" w:after="280"/>
              <w:ind w:left="75" w:right="75" w:hanging="0"/>
              <w:jc w:val="both"/>
              <w:rPr/>
            </w:pPr>
            <w:r>
              <w:rPr/>
              <w:t>Точно также как и ворота со времен крестовых походов было принято удваивать и все окружающую замок стену. Перед окружной стеной (</w:t>
            </w:r>
            <w:r>
              <w:rPr>
                <w:i/>
                <w:iCs/>
              </w:rPr>
              <w:t>Ringmauer</w:t>
            </w:r>
            <w:r>
              <w:rPr/>
              <w:t>) замка возводиться вторая, более низкая стена, отделяющая узкую полоску земли. Так образуется цвингер (</w:t>
            </w:r>
            <w:r>
              <w:rPr>
                <w:i/>
                <w:iCs/>
              </w:rPr>
              <w:t>Zwinger</w:t>
            </w:r>
            <w:r>
              <w:rPr/>
              <w:t xml:space="preserve">), вид оборонительного устройства, которое крестоносцы встретили в укреплениях византийских городов, в наиболее совершенной форме - в Константинополе. В стенах цвингера, который одновременно являлся внутренней стеной рва, часто строились полукруглые башни или бастионы, облегчающие наблюдение за рвом и его обстрел. </w:t>
            </w:r>
          </w:p>
          <w:p>
            <w:pPr>
              <w:pStyle w:val="Style14"/>
              <w:spacing w:lineRule="auto" w:line="360"/>
              <w:jc w:val="both"/>
              <w:rPr/>
            </w:pPr>
            <w:r>
              <w:rPr>
                <w:color w:val="000000"/>
              </w:rPr>
              <w:t>Важнейший элемент оборонительных сооружений замка, базовый элемент всех их типов - это окружная стена (</w:t>
            </w:r>
            <w:r>
              <w:rPr>
                <w:i/>
                <w:iCs/>
                <w:color w:val="000000"/>
              </w:rPr>
              <w:t>Ringmauer</w:t>
            </w:r>
            <w:r>
              <w:rPr>
                <w:color w:val="000000"/>
              </w:rPr>
              <w:t>), служащая не только для пассивной, но и активной обороны. В принципе это была высокая, широкая стена, порой на наклонном цоколе. Материал и способ постройки отлчались в зависимости от места и времени: из камней, кирпича, обтесанных параллелепипедов, гладких или выпуклых (особенно распространенных в эпоху Штауфенов). Обработанные камни образовывали внешнюю и внутреннюю оболочку стены, внутри она состояла из бутового камня и гашенной извести. Так возникала исключительно прочная постройка, которая благодаря своей высоте было трудно перелезть, благодаря прочности и толщине - пробить осадными орудиями, благодаря глубине фундамента - сделать подкоп. Активной обороне служила галерея на стене (</w:t>
            </w:r>
            <w:r>
              <w:rPr>
                <w:i/>
                <w:iCs/>
                <w:color w:val="000000"/>
              </w:rPr>
              <w:t>Wehrgang</w:t>
            </w:r>
            <w:r>
              <w:rPr>
                <w:color w:val="000000"/>
              </w:rPr>
              <w:t xml:space="preserve">). До изобретения пороха боец, стоящий выше имел преимущество, так как сила тяжести придавала дополнительную силу удару. Для защиты обороняющихся галерея проходила за прочным бруствером высотой в половину человеческого роста, на котором были регулярно расположены зубцы. За зубцами защитник мог стоять выпрямившись и, например, заряжать арбалет. Форма зубцов разнообразна: прямоугольные, щитоподобно закругленные, декоративно украшенные, в виде ласточкиного хвоста. Изощренные формы чаще встречаются на открытых галереях, которые преобладают в странах с мягким климатом. </w:t>
            </w:r>
          </w:p>
          <w:p>
            <w:pPr>
              <w:pStyle w:val="Normal"/>
              <w:spacing w:lineRule="auto" w:line="360" w:before="280" w:after="280"/>
              <w:ind w:left="75" w:right="75" w:hanging="0"/>
              <w:jc w:val="both"/>
              <w:rPr/>
            </w:pPr>
            <w:r>
              <w:rPr/>
              <w:t>Кроме просветов между зубцами, где стрелка защищали и накладные щиты, стрелять из лука или арбалета можно было и через бойницы. Лучник нуждался в большей свободе движения, чем арбалетчик, его позиция была в стрелковой нише. Для лучников бойницы были длинными узкими прорезями в стене. Для арбалетчика предназначались короткие бойницы с расширениями по сторонам, из-за своей формы называемые замочными скважинами. Особой формой бойницы, предоставляющей максимальную защиту стрелку были шаровые бойницы - в закрепленный в стене, свободно поворачивающийся деревянный шар с прорезью-бойницей</w:t>
            </w:r>
          </w:p>
          <w:p>
            <w:pPr>
              <w:pStyle w:val="Style14"/>
              <w:spacing w:lineRule="auto" w:line="360"/>
              <w:jc w:val="both"/>
              <w:rPr>
                <w:color w:val="000000"/>
              </w:rPr>
            </w:pPr>
            <w:r>
              <w:rPr>
                <w:color w:val="000000"/>
              </w:rPr>
              <w:t xml:space="preserve">В окружной стене часто расположены башни, имеющие в плане чаще всего форму квадрата прямоугольника или круга. Во время крестовых походов рыцари смогли оценить пользу фланкирования, позволяющего стрелять вдоль стен, поражая врага, достигшего ее основания. Формы фланкирующих башен, выступающих из стены, зависели от ландшафта, традиции и просто случая. Кроме прямоугольника, треугольника или полукруга встречаются и другие геометрические фигуры. Маленькие, чаще всего круглые или в форме правильных многоугольников, башенки, предназначенные для наблюдения и располагавшиеся в углах стены или контрфорсах назывались </w:t>
            </w:r>
            <w:r>
              <w:rPr>
                <w:i/>
                <w:iCs/>
                <w:color w:val="000000"/>
              </w:rPr>
              <w:t>Echaugette</w:t>
            </w:r>
            <w:r>
              <w:rPr>
                <w:color w:val="000000"/>
              </w:rPr>
              <w:t xml:space="preserve">, или </w:t>
            </w:r>
            <w:r>
              <w:rPr>
                <w:i/>
                <w:iCs/>
                <w:color w:val="000000"/>
              </w:rPr>
              <w:t>Pfefferbuchse</w:t>
            </w:r>
            <w:r>
              <w:rPr>
                <w:color w:val="000000"/>
              </w:rPr>
              <w:t xml:space="preserve"> (перечница). Порой у встроенных в стены башен оставляли открытой внутреннюю сторону. Это препятствовало ворвавшемуся врагу закрепиться в них, и кроме того способствовало экономии материала и рабочего времени. Такие башни называют оболочковыми (</w:t>
            </w:r>
            <w:r>
              <w:rPr>
                <w:i/>
                <w:iCs/>
                <w:color w:val="000000"/>
              </w:rPr>
              <w:t>Schalenturme</w:t>
            </w:r>
            <w:r>
              <w:rPr>
                <w:color w:val="000000"/>
              </w:rPr>
              <w:t xml:space="preserve">). Сейчас многие такие башни замкнуты с внутренней стороны фахверковыми стенами. Это было сделано в позднейшие эпохи, чтобы приспособить их к хозяйственным целям. Башни могут также стоять отдельно перед стеной или располагаться на некотором расстоянии на прилегающей местности. </w:t>
            </w:r>
          </w:p>
          <w:p>
            <w:pPr>
              <w:pStyle w:val="Style14"/>
              <w:spacing w:lineRule="auto" w:line="360"/>
              <w:jc w:val="both"/>
              <w:rPr/>
            </w:pPr>
            <w:r>
              <w:rPr>
                <w:color w:val="000000"/>
              </w:rPr>
              <w:t xml:space="preserve">   </w:t>
            </w:r>
            <w:r>
              <w:rPr>
                <w:color w:val="000000"/>
              </w:rPr>
              <w:t>Внутри замка, в частично или полностью окруженном постройками дворе, стоит главная башня замка, бергфрид (</w:t>
            </w:r>
            <w:r>
              <w:rPr>
                <w:i/>
                <w:iCs/>
                <w:color w:val="000000"/>
              </w:rPr>
              <w:t>Bergfried</w:t>
            </w:r>
            <w:r>
              <w:rPr>
                <w:color w:val="000000"/>
              </w:rPr>
              <w:t xml:space="preserve">), строение, предназначенное исключительно целям обороны, в случае крайней необходимости, если враги уже прорвались во внутрь замка, служащее последним прибежищем. Соответствующим этому было и его устройство. Исключительная толщина стен делала его разрушение практически невозможным, как минимум для этого потребовалось бы немало времени. Вход находился над двором. Он был низким и узким, так что одновременно пройти через него мог лишь один человек. Перед ним была маленькая платформа на консолях, к которой вела деревянная лестница или мостки, которые при необходимости можно было бы легко разрушить. При создании высокого, надежного убежища этого рода во внутри бергфрида возникал узкая глубокая шахта. Лишь изредка башня была от основания до входа сплошной. Эта шахта могла служить складом или тюрьмой. Вход в это помещение был только один - через отверстие в своде, называемое </w:t>
            </w:r>
            <w:r>
              <w:rPr>
                <w:i/>
                <w:iCs/>
                <w:color w:val="000000"/>
              </w:rPr>
              <w:t>Angstloch</w:t>
            </w:r>
            <w:r>
              <w:rPr>
                <w:color w:val="000000"/>
              </w:rPr>
              <w:t xml:space="preserve"> (нем. устрашающая дыра), так как через него с помощью лебедки опускали сидящего на доске пленника, таким же путь он и покидал темницу после уплаты выкупа. Если шахта служила темницей, то в основании примитивное отхожее место в нише стены. Воздух поступал через недостижимый для заключенного высоко расположенный шлиц в стене, сквозь который проникал скупой свет.</w:t>
            </w:r>
          </w:p>
          <w:p>
            <w:pPr>
              <w:pStyle w:val="Style14"/>
              <w:spacing w:lineRule="auto" w:line="360"/>
              <w:jc w:val="both"/>
              <w:rPr>
                <w:color w:val="000000"/>
              </w:rPr>
            </w:pPr>
            <w:r>
              <w:rPr>
                <w:color w:val="000000"/>
              </w:rPr>
              <w:t xml:space="preserve">Так как башня была одновременно и сторожевой, она имела и соответствующую высоту. Этажи соединялись между собой либо деревянными лестницами, либо лестницей, идущей в толще стен. В то время как промежуточные этаже мало использовались, на верхнем находилось караульное помещение и над ней - платформа за бруствером с зубцами. К оснащению башни принадлежал и нужник, в виде эркера или трубы в стене, а также один или несколько каминов. </w:t>
            </w:r>
          </w:p>
          <w:p>
            <w:pPr>
              <w:pStyle w:val="Style14"/>
              <w:spacing w:lineRule="auto" w:line="360"/>
              <w:jc w:val="both"/>
              <w:rPr/>
            </w:pPr>
            <w:r>
              <w:rPr>
                <w:color w:val="000000"/>
              </w:rPr>
              <w:t>Бергфрид может иметь в плане различные формы, чаще всего - квадрат или круг. Пятиугольный план может получиться как добавление треугольника к одной из сторон квадрата, треугольник в этом случае обращен в сторону предполагаемого нападения, чтобы от наклонных граней отскакивали снаряды. Внутри треугольной части может также находиться винтовая лестница для связи между этажами. Встречаются и многоугольные формы. В ранних замках бергфрид внутри замкового пространства в не самом важном для обороны месте. Очевидно сначала предпочтение отдавалось пассивной обороне. Когда башня больше служит активной обороне, она получает соответствующее место в системе защиты наиболее уязвимой стороны, или используется для защиты ворот как слабейшего места. Термин бергфрид (</w:t>
            </w:r>
            <w:r>
              <w:rPr>
                <w:i/>
                <w:iCs/>
                <w:color w:val="000000"/>
              </w:rPr>
              <w:t>Bergfried</w:t>
            </w:r>
            <w:r>
              <w:rPr>
                <w:color w:val="000000"/>
              </w:rPr>
              <w:t>) утвердился в науке о замках с 19 века.</w:t>
            </w:r>
          </w:p>
          <w:p>
            <w:pPr>
              <w:pStyle w:val="Style14"/>
              <w:spacing w:lineRule="auto" w:line="360"/>
              <w:jc w:val="both"/>
              <w:rPr/>
            </w:pPr>
            <w:r>
              <w:rPr>
                <w:color w:val="000000"/>
              </w:rPr>
              <w:t>Главная башня замка может быть также приспособлена для постоянного проживания. В этом случае говорят о типе жилой башни (</w:t>
            </w:r>
            <w:r>
              <w:rPr>
                <w:i/>
                <w:iCs/>
                <w:color w:val="000000"/>
              </w:rPr>
              <w:t>Wohnturm</w:t>
            </w:r>
            <w:r>
              <w:rPr>
                <w:color w:val="000000"/>
              </w:rPr>
              <w:t>), донжоне (</w:t>
            </w:r>
            <w:r>
              <w:rPr>
                <w:i/>
                <w:iCs/>
                <w:color w:val="000000"/>
              </w:rPr>
              <w:t>Donjon</w:t>
            </w:r>
            <w:r>
              <w:rPr>
                <w:color w:val="000000"/>
              </w:rPr>
              <w:t>), которые в большом количестве встречаются во Франции и Англии, реже - в Германии. Их предком считается деревянная башня мотте (</w:t>
            </w:r>
            <w:r>
              <w:rPr>
                <w:i/>
                <w:iCs/>
                <w:color w:val="000000"/>
              </w:rPr>
              <w:t>Motte</w:t>
            </w:r>
            <w:r>
              <w:rPr>
                <w:color w:val="000000"/>
              </w:rPr>
              <w:t>), укрепленный дом-башня норманнов. Расширению предназначения соответствуют и величины размеров. Такая постройка - часто единственное строение внутри стен. Внутри на нескольких сводчатых этажах располагаются подвал, кухня с кладовой, зал (столовая, общее помещение) с большим камином занимал целый этаж. Выше - палаты и вспомогательные помещения, некоторые из которых сначала отапливались древесным углем в решетчатых корзинах, а позднее кафельными печами.</w:t>
            </w:r>
          </w:p>
          <w:p>
            <w:pPr>
              <w:pStyle w:val="Style14"/>
              <w:spacing w:lineRule="auto" w:line="360"/>
              <w:jc w:val="both"/>
              <w:rPr>
                <w:color w:val="000000"/>
              </w:rPr>
            </w:pPr>
            <w:r>
              <w:rPr>
                <w:color w:val="000000"/>
              </w:rPr>
              <w:t>Далее открытая или крытая платформа с зубчатым венцом или машикули завершает постройку. Часто встречается центральная колонна на всех этажах для опоры перекрытий или сводов. Жилые башни также имели вход только на втором этаже.</w:t>
            </w:r>
          </w:p>
          <w:p>
            <w:pPr>
              <w:pStyle w:val="Style14"/>
              <w:spacing w:lineRule="auto" w:line="360"/>
              <w:jc w:val="both"/>
              <w:rPr/>
            </w:pPr>
            <w:r>
              <w:rPr>
                <w:color w:val="000000"/>
              </w:rPr>
              <w:t>Кроме окружной стены (</w:t>
            </w:r>
            <w:r>
              <w:rPr>
                <w:i/>
                <w:iCs/>
                <w:color w:val="000000"/>
              </w:rPr>
              <w:t>Ringmauer</w:t>
            </w:r>
            <w:r>
              <w:rPr>
                <w:color w:val="000000"/>
              </w:rPr>
              <w:t>) замок может защищать и щитовая стена (</w:t>
            </w:r>
            <w:r>
              <w:rPr>
                <w:i/>
                <w:iCs/>
                <w:color w:val="000000"/>
              </w:rPr>
              <w:t>Schildmauer</w:t>
            </w:r>
            <w:r>
              <w:rPr>
                <w:color w:val="000000"/>
              </w:rPr>
              <w:t>), мощная стена исключительной высоты и толщины, прикрывающая наиболее уязвимую сторону замка. Такое оборонительное сооружение часто встречается в Западной и Юго-западной Германии. Оно предоставляет возможность разместить на платформе большее число защитников и метательных машин для лучшего поражения нападающих. Иногда использовались естественные скальные образования, в других случаях стена протягивалась между двумя мощными угловыми башнями. Такой щитовой стены, которая чаще всего отгораживала горный выступ и имела перед собой поперечный вал (</w:t>
            </w:r>
            <w:r>
              <w:rPr>
                <w:i/>
                <w:iCs/>
                <w:color w:val="000000"/>
              </w:rPr>
              <w:t>Halsgraben</w:t>
            </w:r>
            <w:r>
              <w:rPr>
                <w:color w:val="000000"/>
              </w:rPr>
              <w:t>), неприступный со стороны горных склонов замок был надежно защищен. В некоторых случаях часть окружной стены могла быть особенно мощной для защиты определенного участка или выступать наподобие бастиона. В этом случае говорят об оболочковой стене (</w:t>
            </w:r>
            <w:r>
              <w:rPr>
                <w:i/>
                <w:iCs/>
                <w:color w:val="000000"/>
              </w:rPr>
              <w:t>Mantelmauer</w:t>
            </w:r>
            <w:r>
              <w:rPr>
                <w:color w:val="000000"/>
              </w:rPr>
              <w:t xml:space="preserve">). </w:t>
            </w:r>
          </w:p>
          <w:p>
            <w:pPr>
              <w:pStyle w:val="Style14"/>
              <w:spacing w:lineRule="auto" w:line="360"/>
              <w:jc w:val="both"/>
              <w:rPr/>
            </w:pPr>
            <w:r>
              <w:rPr>
                <w:color w:val="000000"/>
              </w:rPr>
              <w:t>На оборонительных сооружениях часто встречаются имеющие разное предназначение консольные выступы. Смоляные носы (</w:t>
            </w:r>
            <w:r>
              <w:rPr>
                <w:i/>
                <w:iCs/>
                <w:color w:val="000000"/>
              </w:rPr>
              <w:t>Pechnase</w:t>
            </w:r>
            <w:r>
              <w:rPr>
                <w:color w:val="000000"/>
              </w:rPr>
              <w:t>), называемые также Bretesche, служили, как и говорит их название для того, чтобы поливать врага у основания стены жидкостями, как то кипящая вода, масло, смола, либо обстреливать врага. Это могут расположенные регулярно домики без пола под общей односкатной крышей, или защита перед проходом в стене различных форм. Имеющий отверстие снизу и устроенный на подобие смоляного носа эркер-нужник располагался надо рвом или удаленной частью замка над склоном. Такие нужники часто можно увидеть на башнях и жилых постройках замка.</w:t>
            </w:r>
          </w:p>
          <w:p>
            <w:pPr>
              <w:pStyle w:val="Style14"/>
              <w:spacing w:lineRule="auto" w:line="360"/>
              <w:jc w:val="both"/>
              <w:rPr/>
            </w:pPr>
            <w:r>
              <w:rPr>
                <w:color w:val="000000"/>
              </w:rPr>
              <w:t>Жилое здание замка, палас (</w:t>
            </w:r>
            <w:r>
              <w:rPr>
                <w:i/>
                <w:iCs/>
                <w:color w:val="000000"/>
              </w:rPr>
              <w:t>Palas</w:t>
            </w:r>
            <w:r>
              <w:rPr>
                <w:color w:val="000000"/>
              </w:rPr>
              <w:t xml:space="preserve">) или </w:t>
            </w:r>
            <w:r>
              <w:rPr>
                <w:i/>
                <w:iCs/>
                <w:color w:val="000000"/>
              </w:rPr>
              <w:t>Saal</w:t>
            </w:r>
            <w:r>
              <w:rPr>
                <w:color w:val="000000"/>
              </w:rPr>
              <w:t>, как и говорит название, постройка имеющая минимум одну большое помещение, чаще всего на верхнем этаже. В зависимости от размера замка и его предназначения или расположения палас может быть устроен различным образом. Лишь в больших княжеских замках встречается палас, подпадающие под привычное описание - вытянутое, внушительное здание, чей верхний этаж представляет собой большой (рыцарский) зал (</w:t>
            </w:r>
            <w:r>
              <w:rPr>
                <w:i/>
                <w:iCs/>
                <w:color w:val="000000"/>
              </w:rPr>
              <w:t>Rittersaal</w:t>
            </w:r>
            <w:r>
              <w:rPr>
                <w:color w:val="000000"/>
              </w:rPr>
              <w:t>) с украшенными арочными окнами и к которому со двора ведет арка. Следует отметить что термин рыцарский зал (</w:t>
            </w:r>
            <w:r>
              <w:rPr>
                <w:i/>
                <w:iCs/>
                <w:color w:val="000000"/>
              </w:rPr>
              <w:t>Rittersaal</w:t>
            </w:r>
            <w:r>
              <w:rPr>
                <w:color w:val="000000"/>
              </w:rPr>
              <w:t xml:space="preserve">) в Средние Века не использовался, и является изобретением романтического 19 века. В рыцарских романах обозначенное таким образом помещение играет важную роль. </w:t>
            </w:r>
          </w:p>
          <w:p>
            <w:pPr>
              <w:pStyle w:val="Style14"/>
              <w:spacing w:lineRule="auto" w:line="360"/>
              <w:jc w:val="both"/>
              <w:rPr/>
            </w:pPr>
            <w:r>
              <w:rPr>
                <w:color w:val="000000"/>
              </w:rPr>
              <w:t>Порой нижний этаж паласа служил местом для жизни и столовой для замковых людей (</w:t>
            </w:r>
            <w:r>
              <w:rPr>
                <w:i/>
                <w:iCs/>
                <w:color w:val="000000"/>
              </w:rPr>
              <w:t>Burgmannen</w:t>
            </w:r>
            <w:r>
              <w:rPr>
                <w:color w:val="000000"/>
              </w:rPr>
              <w:t>) и гостей. Чаще всего это сводчатый зал с колоннами посредине.</w:t>
            </w:r>
          </w:p>
          <w:p>
            <w:pPr>
              <w:pStyle w:val="Style14"/>
              <w:spacing w:lineRule="auto" w:line="360"/>
              <w:jc w:val="both"/>
              <w:rPr>
                <w:color w:val="000000"/>
              </w:rPr>
            </w:pPr>
            <w:r>
              <w:rPr>
                <w:color w:val="000000"/>
              </w:rPr>
              <w:t xml:space="preserve">Так как замок в первую очередь предназначался для обороны, то и палас строился с учетом этих целей. Хотя оборона здесь и была не особенно перспективной, при запертых входах и окнах, закрытых деревянными щитами с бойницами, или при наличии бойниц и смоляных отверстий в галерее под крышей и зубцов и машикули у ее основания она была все же возможна. </w:t>
            </w:r>
          </w:p>
          <w:p>
            <w:pPr>
              <w:pStyle w:val="Style14"/>
              <w:spacing w:lineRule="auto" w:line="360"/>
              <w:jc w:val="both"/>
              <w:rPr>
                <w:color w:val="000000"/>
              </w:rPr>
            </w:pPr>
            <w:r>
              <w:rPr>
                <w:color w:val="000000"/>
              </w:rPr>
              <w:t>Важно было и расположение паласа в общей схеме замка. С учетом его функций ему отводилось внутри замка максимально безопасное место и проход к нему защищали дополнительные преграды. Решающим было прежде всего имеющееся пространства внутри кольца стен определенного особенностями рельефа.</w:t>
            </w:r>
          </w:p>
          <w:p>
            <w:pPr>
              <w:pStyle w:val="Style14"/>
              <w:spacing w:lineRule="auto" w:line="360"/>
              <w:jc w:val="both"/>
              <w:rPr>
                <w:color w:val="000000"/>
              </w:rPr>
            </w:pPr>
            <w:r>
              <w:rPr>
                <w:color w:val="000000"/>
              </w:rPr>
              <w:t>Другим жилым сооружением или помещением замка была палата, называемая также Kemenate (производная от латинского caminata), отапливаемые покои, оснащенные камином, а позднейшие времена - кафельной печью. Нет оснований считать, что Kemenate предназначалась для женщин. Это более сомнительно, чем использовать этот термин для обозначения паласа.</w:t>
            </w:r>
          </w:p>
          <w:p>
            <w:pPr>
              <w:pStyle w:val="Style14"/>
              <w:spacing w:lineRule="auto" w:line="360"/>
              <w:jc w:val="both"/>
              <w:rPr>
                <w:color w:val="000000"/>
              </w:rPr>
            </w:pPr>
            <w:r>
              <w:rPr>
                <w:color w:val="000000"/>
              </w:rPr>
              <w:t>В замке в какой-либо обязательно присутствовало отведенное для божьей службы помещение, часть помещения или отдельная постройка, для средневекового человека, тем более воспитанного в благочестии рыцаря, абсолютная необходимость. Чаще всего к числу обитателей замка принадлежал и замковый капеллан или священник, кроме своих непосредственных духовных функций он также выполнял обязанности писаря и учителя. В наиболее скромных случаях замковая капелла была лишь нишей в стене, где стоял небольшой алтарь. Ниша могла быть или высечена в толще стены, или выступать наружу как полукруглый или прямоугольный консольный эркер. Особенно часто замковая капелла встречается в приворотной постройке или вблизи ее. Такой выбор места обусловлен предположительно тем, что жители замка надеялись получить божью помощь в самом уязвимом месте. Отдельностоящие замковые капеллы чаще всего были простыми прямоугольными или квадратными зальными постройками с полукруглой апсидой. Порой встречаются круглые, восьмигранные или крестообразные постройки. Капеллы, связанные с жилыми постройками часто имеют хоры для господ. Разделение молящихся по рангу и положению лежало предположительно и в идее двухэтажных капелл, где отверстие в своде нижнего помещения служило коммуникации с верхним. Капеллы такого рода были построены преимущественно в замках высокой знати, имеющих характер резиденции. Порой этажи соединяла также и лестница. К обстановке замковой капеллы принадлежали небольшой алтарь и простые скамьи, как правило были также настенные фрески изображающие библейские стены или легенду патрона. Хорошие примеры сохранились прежде всего в Южном Тироле. Порой капелла выполняла также роль гробницы для живущего в замке рода. Могла она также иметь значение как убежище.</w:t>
            </w:r>
          </w:p>
          <w:p>
            <w:pPr>
              <w:pStyle w:val="Style14"/>
              <w:spacing w:lineRule="auto" w:line="360"/>
              <w:jc w:val="both"/>
              <w:rPr>
                <w:color w:val="000000"/>
              </w:rPr>
            </w:pPr>
            <w:r>
              <w:rPr>
                <w:color w:val="000000"/>
              </w:rPr>
              <w:t>В раннее средневековье денежное хозяйство сильно уступало натуральному. Поданные платили свои налоги, десятину, натурой. Для хранения этих поступлений предназначались склад, в соответствии со своим назначением прочная постройка с несколькими полами, часто со сводчатым глубоким погребом для хранения зерна, засоленного мяса, жира, вина и пива. В зависимости от местных традиций это было каменное или фахверковое здание.</w:t>
            </w:r>
          </w:p>
          <w:p>
            <w:pPr>
              <w:pStyle w:val="Style14"/>
              <w:spacing w:lineRule="auto" w:line="360"/>
              <w:jc w:val="both"/>
              <w:rPr>
                <w:color w:val="000000"/>
              </w:rPr>
            </w:pPr>
            <w:r>
              <w:rPr>
                <w:color w:val="000000"/>
              </w:rPr>
              <w:t>Важнее всего для жизни в замке было иметь достаточный запас воды. Поэтому не удивительно, что несмотря на гигантский объем работ, их стоимость и технические сложности, в скалах делались очень глубокие колодцы от вершины горы до водоносных слоев у ее основания. Шахты колодцев глубже 100 м вовсе не были редкостью. Расположение колодца зависело в первую очередь от естественных причин, тем не менее предпочиталось безопасное место во внутреннем дворе или, если это было возможно, в одном из задний, чтобы обеспечить запас воды на случай осады. Если колодец находился под открытым небом, то над ним строилось специальное сооружение, где размещалось более или менее дорогое подъемное оборудование. Если колодец в силу естественных причин колодец нельзя было сделать внутри замка, а только за его стенами, то он нуждался в особой защите, сооружавшейся чаще всего в виде вынесенной башни.</w:t>
            </w:r>
          </w:p>
          <w:p>
            <w:pPr>
              <w:pStyle w:val="Style14"/>
              <w:spacing w:lineRule="auto" w:line="360"/>
              <w:jc w:val="both"/>
              <w:rPr>
                <w:color w:val="000000"/>
              </w:rPr>
            </w:pPr>
            <w:r>
              <w:rPr>
                <w:color w:val="000000"/>
              </w:rPr>
              <w:t>Если не было ни какой возможности обеспечить замок из грунтовых вод, то сооружалась цистерна, куда собиралась дождевая вода с крыш. В этом случае вода нуждалась в очистке, для чего ее фильтровали через гравий. В зависимости от продуктивности источника замки имели как колодцы и цистерны, так и бассейны-кладовые, чтобы на все случаи войны и мира иметь достаточный запас воды. Водопроводы встречались редко, так как враг мог легко их разрушить. Вода использовалась для утоления жажды людей и животных, а также для ухода за телом. Для последнего либо устраивали ванну в специальном чане или строили паровую баню. Для ухода за лошадьми иногда в форбруге делался маленький искусственный пруд. Кроме того вода была нужна и в военных целях, чтобы ее кипящую выливать на врага. Замковое хозяйство должно было быть автономно ввиду уделенного расположения и возможной осады. Поэтому кроме замковой кухни, как пристройка или отдельное здание существовала пекарня. В замковой кухне еду готовили на открытом огне на возвышении под мощной каминной трубой.</w:t>
            </w:r>
            <w:r>
              <mc:AlternateContent>
                <mc:Choice Requires="wps">
                  <w:drawing>
                    <wp:anchor behindDoc="0" distT="19050" distB="47625" distL="0" distR="47625" simplePos="0" locked="0" layoutInCell="1" allowOverlap="1" relativeHeight="2">
                      <wp:simplePos x="0" y="0"/>
                      <wp:positionH relativeFrom="column">
                        <wp:align>left</wp:align>
                      </wp:positionH>
                      <wp:positionV relativeFrom="paragraph">
                        <wp:posOffset>635</wp:posOffset>
                      </wp:positionV>
                      <wp:extent cx="116840" cy="309880"/>
                      <wp:effectExtent l="0" t="0" r="0" b="0"/>
                      <wp:wrapSquare wrapText="bothSides"/>
                      <wp:docPr id="1" name="Frame1"/>
                      <a:graphic xmlns:a="http://schemas.openxmlformats.org/drawingml/2006/main">
                        <a:graphicData uri="http://schemas.microsoft.com/office/word/2010/wordprocessingShape">
                          <wps:wsp>
                            <wps:cNvSpPr txBox="1"/>
                            <wps:spPr>
                              <a:xfrm>
                                <a:off x="0" y="0"/>
                                <a:ext cx="116840" cy="309880"/>
                              </a:xfrm>
                              <a:prstGeom prst="rect"/>
                              <a:solidFill>
                                <a:srgbClr val="FFFFFF"/>
                              </a:solidFill>
                            </wps:spPr>
                            <wps:txbx>
                              <w:txbxContent>
                                <w:tbl>
                                  <w:tblPr>
                                    <w:tblW w:w="100" w:type="pct"/>
                                    <w:jc w:val="left"/>
                                    <w:tblInd w:w="-7" w:type="dxa"/>
                                    <w:tblLayout w:type="fixed"/>
                                    <w:tblCellMar>
                                      <w:top w:w="30" w:type="dxa"/>
                                      <w:left w:w="30" w:type="dxa"/>
                                      <w:bottom w:w="30" w:type="dxa"/>
                                      <w:right w:w="30" w:type="dxa"/>
                                    </w:tblCellMar>
                                  </w:tblPr>
                                  <w:tblGrid>
                                    <w:gridCol w:w="184"/>
                                  </w:tblGrid>
                                  <w:tr>
                                    <w:trPr/>
                                    <w:tc>
                                      <w:tcPr>
                                        <w:tcW w:w="184"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bl>
                              </w:txbxContent>
                            </wps:txbx>
                            <wps:bodyPr anchor="t" lIns="0" tIns="0" rIns="0" bIns="0">
                              <a:noAutofit/>
                            </wps:bodyPr>
                          </wps:wsp>
                        </a:graphicData>
                      </a:graphic>
                      <wp14:sizeRelH relativeFrom="margin">
                        <wp14:pctWidth>2000</wp14:pctWidth>
                      </wp14:sizeRelH>
                    </wp:anchor>
                  </w:drawing>
                </mc:Choice>
                <mc:Fallback>
                  <w:pict>
                    <v:rect style="position:absolute;rotation:-0;width:9.2pt;height:24.4pt;mso-wrap-distance-left:0pt;mso-wrap-distance-right:3.75pt;mso-wrap-distance-top:1.5pt;mso-wrap-distance-bottom:3.75pt;margin-top:0pt;mso-position-vertical-relative:text;margin-left:0pt;mso-position-horizontal:left;mso-position-horizontal-relative:text">
                      <v:textbox inset="0in,0in,0in,0in">
                        <w:txbxContent>
                          <w:tbl>
                            <w:tblPr>
                              <w:tblW w:w="100" w:type="pct"/>
                              <w:jc w:val="left"/>
                              <w:tblInd w:w="-7" w:type="dxa"/>
                              <w:tblLayout w:type="fixed"/>
                              <w:tblCellMar>
                                <w:top w:w="30" w:type="dxa"/>
                                <w:left w:w="30" w:type="dxa"/>
                                <w:bottom w:w="30" w:type="dxa"/>
                                <w:right w:w="30" w:type="dxa"/>
                              </w:tblCellMar>
                            </w:tblPr>
                            <w:tblGrid>
                              <w:gridCol w:w="184"/>
                            </w:tblGrid>
                            <w:tr>
                              <w:trPr/>
                              <w:tc>
                                <w:tcPr>
                                  <w:tcW w:w="184"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bl>
                        </w:txbxContent>
                      </v:textbox>
                      <w10:wrap type="square"/>
                    </v:rect>
                  </w:pict>
                </mc:Fallback>
              </mc:AlternateContent>
            </w:r>
          </w:p>
          <w:p>
            <w:pPr>
              <w:pStyle w:val="Style14"/>
              <w:spacing w:lineRule="auto" w:line="360"/>
              <w:jc w:val="both"/>
              <w:rPr/>
            </w:pPr>
            <w:r>
              <w:rPr>
                <w:color w:val="000000"/>
              </w:rPr>
              <w:t>На войне брали пленных. Разумеется лишь те пленники имели цену, за которых можно было получить выкуп, или если их можно было использовать в политической игре. Военнопленных - поскольку речь здесь идет о замках, в отношении правонарушителей приговор приводился в исполнение на месте - надо было держать в надежном месте. Если для этого не был предназначен колодец бергфрида, то тюрьма устраивалась в сводчатом подвале, часто в специальной башне. Обстановка была минимальна и состояла из каменной скамьи и трубы-нужника, для вентиляции и освещения служила прорезь в стене. В других случаях как тюрьма использовались простые ящики из толстых досок, в которых заключенные были вынуждены сидеть на корточках; они могли устанавливаться в любых подходящих помещениях, например, промежуточных этажах бергфрида. Наиболее почетные пленники получали охраняемый покой в башне, как Фридрих Красивый Австрийский в плену у своего виттелсбахского друга юности в замке Трауснитц на Пфаймде (</w:t>
            </w:r>
            <w:r>
              <w:rPr>
                <w:i/>
                <w:iCs/>
                <w:color w:val="000000"/>
              </w:rPr>
              <w:t>Trausnitz an der Pfreimd</w:t>
            </w:r>
            <w:r>
              <w:rPr>
                <w:color w:val="000000"/>
              </w:rPr>
              <w:t>) или Ричард Львиное Сердце в Трифелсе (</w:t>
            </w:r>
            <w:r>
              <w:rPr>
                <w:i/>
                <w:iCs/>
                <w:color w:val="000000"/>
              </w:rPr>
              <w:t>Trifels</w:t>
            </w:r>
            <w:r>
              <w:rPr>
                <w:color w:val="000000"/>
              </w:rPr>
              <w:t>).</w:t>
            </w:r>
            <w:r>
              <mc:AlternateContent>
                <mc:Choice Requires="wps">
                  <w:drawing>
                    <wp:anchor behindDoc="0" distT="19050" distB="47625" distL="47625" distR="0" simplePos="0" locked="0" layoutInCell="1" allowOverlap="1" relativeHeight="3">
                      <wp:simplePos x="0" y="0"/>
                      <wp:positionH relativeFrom="column">
                        <wp:align>right</wp:align>
                      </wp:positionH>
                      <wp:positionV relativeFrom="paragraph">
                        <wp:align>center</wp:align>
                      </wp:positionV>
                      <wp:extent cx="58420" cy="61976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619760"/>
                              </a:xfrm>
                              <a:prstGeom prst="rect"/>
                              <a:solidFill>
                                <a:srgbClr val="FFFFFF"/>
                              </a:solidFill>
                            </wps:spPr>
                            <wps:txbx>
                              <w:txbxContent>
                                <w:tbl>
                                  <w:tblPr>
                                    <w:tblW w:w="50" w:type="pct"/>
                                    <w:jc w:val="left"/>
                                    <w:tblInd w:w="-7" w:type="dxa"/>
                                    <w:tblLayout w:type="fixed"/>
                                    <w:tblCellMar>
                                      <w:top w:w="30" w:type="dxa"/>
                                      <w:left w:w="30" w:type="dxa"/>
                                      <w:bottom w:w="30" w:type="dxa"/>
                                      <w:right w:w="30" w:type="dxa"/>
                                    </w:tblCellMar>
                                  </w:tblPr>
                                  <w:tblGrid>
                                    <w:gridCol w:w="92"/>
                                  </w:tblGrid>
                                  <w:tr>
                                    <w:trPr/>
                                    <w:tc>
                                      <w:tcPr>
                                        <w:tcW w:w="92"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c>
                                      <w:tcPr>
                                        <w:tcW w:w="92"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bl>
                              </w:txbxContent>
                            </wps:txbx>
                            <wps:bodyPr anchor="t" lIns="0" tIns="0" rIns="0" bIns="0">
                              <a:noAutofit/>
                            </wps:bodyPr>
                          </wps:wsp>
                        </a:graphicData>
                      </a:graphic>
                      <wp14:sizeRelH relativeFrom="margin">
                        <wp14:pctWidth>1000</wp14:pctWidth>
                      </wp14:sizeRelH>
                    </wp:anchor>
                  </w:drawing>
                </mc:Choice>
                <mc:Fallback>
                  <w:pict>
                    <v:rect style="position:absolute;rotation:-0;width:4.6pt;height:48.8pt;mso-wrap-distance-left:3.75pt;mso-wrap-distance-right:0pt;mso-wrap-distance-top:1.5pt;mso-wrap-distance-bottom:3.75pt;margin-top:117.05pt;mso-position-vertical:center;mso-position-vertical-relative:text;margin-left:456.95pt;mso-position-horizontal:right;mso-position-horizontal-relative:text">
                      <v:textbox inset="0in,0in,0in,0in">
                        <w:txbxContent>
                          <w:tbl>
                            <w:tblPr>
                              <w:tblW w:w="50" w:type="pct"/>
                              <w:jc w:val="left"/>
                              <w:tblInd w:w="-7" w:type="dxa"/>
                              <w:tblLayout w:type="fixed"/>
                              <w:tblCellMar>
                                <w:top w:w="30" w:type="dxa"/>
                                <w:left w:w="30" w:type="dxa"/>
                                <w:bottom w:w="30" w:type="dxa"/>
                                <w:right w:w="30" w:type="dxa"/>
                              </w:tblCellMar>
                            </w:tblPr>
                            <w:tblGrid>
                              <w:gridCol w:w="92"/>
                            </w:tblGrid>
                            <w:tr>
                              <w:trPr/>
                              <w:tc>
                                <w:tcPr>
                                  <w:tcW w:w="92"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c>
                                <w:tcPr>
                                  <w:tcW w:w="92" w:type="dxa"/>
                                  <w:tcBorders>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bl>
                        </w:txbxContent>
                      </v:textbox>
                      <w10:wrap type="square"/>
                    </v:rect>
                  </w:pict>
                </mc:Fallback>
              </mc:AlternateContent>
            </w:r>
          </w:p>
          <w:p>
            <w:pPr>
              <w:pStyle w:val="Style14"/>
              <w:spacing w:lineRule="auto" w:line="360"/>
              <w:jc w:val="both"/>
              <w:rPr>
                <w:color w:val="000000"/>
              </w:rPr>
            </w:pPr>
            <w:r>
              <w:rPr>
                <w:color w:val="000000"/>
              </w:rPr>
              <w:t>О подземных ходах рассказывают много небылиц. Разумеется они существовали, но лишь немногие действительно вели за пределы замка и могли использоваться как путь к бегству. Не в коем случае не может идти речь о ходах длиной в километры к удаленным городам или соседним замкам, иначе вероятно мы не слышали бы о взятии пленных - замки попадали бы в руки врагов пустыми. Конечно были ходы в шахтах колодцев к другим, обильным источникам, встречаются ходы между зданиями замка. Многие еще видимые ходы ведут к помещениям или пещерам, использовавшимся для хранения ценностей и портящихся продуктов. И тем не менее это именно подземные ходы, играющие столь большую роль в рыцарских романах и страшных историях.</w:t>
            </w:r>
          </w:p>
          <w:p>
            <w:pPr>
              <w:pStyle w:val="Normal"/>
              <w:spacing w:lineRule="auto" w:line="360" w:before="280" w:after="280"/>
              <w:ind w:left="75" w:right="75" w:hanging="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Style14"/>
              <w:spacing w:lineRule="auto" w:line="360"/>
              <w:jc w:val="both"/>
              <w:rPr>
                <w:color w:val="000000"/>
              </w:rPr>
            </w:pPr>
            <w:r>
              <w:rPr>
                <w:color w:val="000000"/>
              </w:rPr>
            </w:r>
          </w:p>
          <w:p>
            <w:pPr>
              <w:pStyle w:val="Normal"/>
              <w:numPr>
                <w:ilvl w:val="0"/>
                <w:numId w:val="2"/>
              </w:numPr>
              <w:spacing w:lineRule="auto" w:line="360" w:before="0" w:after="280"/>
              <w:jc w:val="both"/>
              <w:rPr>
                <w:b/>
                <w:b/>
              </w:rPr>
            </w:pPr>
            <w:r>
              <w:rPr>
                <w:b/>
              </w:rPr>
              <w:t xml:space="preserve"> </w:t>
            </w:r>
            <w:r>
              <w:rPr>
                <w:b/>
              </w:rPr>
              <w:t>Замки на Северо-западе России. Выборг</w:t>
            </w:r>
          </w:p>
          <w:p>
            <w:pPr>
              <w:pStyle w:val="Normal"/>
              <w:spacing w:lineRule="auto" w:line="360" w:before="280" w:after="280"/>
              <w:ind w:hanging="29"/>
              <w:jc w:val="both"/>
              <w:rPr/>
            </w:pPr>
            <w:r>
              <w:rPr/>
              <w:t> </w:t>
            </w:r>
            <w:r>
              <w:rPr/>
              <w:t>Выборг расположен в северо-западной части Карельского перешейка, в 130 километрах от Ленинграда, на берегу Финского залива. Выгодное географическое положение - хорошо защищенная естественная гавань, близость к внутренним водным путям и богатым лесным районам - значительно способствовало экономическому развитию города, превращению его в важный торговый порт и железнодорожный узел.</w:t>
            </w:r>
          </w:p>
          <w:p>
            <w:pPr>
              <w:pStyle w:val="Normal"/>
              <w:spacing w:lineRule="auto" w:line="360" w:before="280" w:after="280"/>
              <w:ind w:left="29" w:hanging="29"/>
              <w:jc w:val="both"/>
              <w:rPr/>
            </w:pPr>
            <w:r>
              <w:rPr/>
              <w:t xml:space="preserve"> </w:t>
            </w:r>
            <w:r>
              <w:rPr/>
              <w:t>Основная часть Выборга раскинулась на небольшом полуострове и нескольких мелких островках. Их омывают с северо-востока воды бухты Защитной, с юго-запада - Выборгский залив, которые соединяются между собой проливами. Рельеф города пересеченный. Самая высокая точка, на Батарейной горе, поднимается над уровнем моря на 33 метра.</w:t>
            </w:r>
          </w:p>
          <w:p>
            <w:pPr>
              <w:pStyle w:val="Normal"/>
              <w:spacing w:lineRule="auto" w:line="360" w:before="280" w:after="280"/>
              <w:ind w:hanging="29"/>
              <w:jc w:val="both"/>
              <w:rPr/>
            </w:pPr>
            <w:r>
              <w:rPr/>
              <w:t xml:space="preserve"> </w:t>
            </w:r>
            <w:r>
              <w:rPr/>
              <w:t>История города Выборга стара и своеобразна и хотя начало её объято сумраком древних времен она все-таки богата приключениями. Это происходило от того, что город с древнейших времен был главным торговым и портовым городом Карелии, центром духовных и умственных стремлений и одновременно передовой преградой Швеции против России, в виду чего Выборг часто был центром важных и богатых приключениями событий. Еще за долго до настоящего начала истории Выборга, берега залива Суоменведенпохья служили сборным местом для жителей внутренних Саволакса и Карелии, где они собирались для рыбной ловли и производства торговли. Предполагают, что торговое село в то время находилось там, где теперь находится известный парк Монрепо.</w:t>
            </w:r>
          </w:p>
          <w:p>
            <w:pPr>
              <w:pStyle w:val="Normal"/>
              <w:spacing w:lineRule="auto" w:line="360" w:before="280" w:after="280"/>
              <w:jc w:val="both"/>
              <w:rPr/>
            </w:pPr>
            <w:r>
              <w:rPr/>
              <w:t xml:space="preserve"> </w:t>
            </w:r>
            <w:r>
              <w:rPr/>
              <w:t>Карелы, составлявшие местное население, с давних пор были в дружественных отношениях с новгородскими славянами. Они испытывали благотворное влияние их материальной и духовной культуры. В 1227 году, при князе Ярославе Всеволодовиче, почти все карелы приняли православную веру.</w:t>
              <w:br/>
              <w:t xml:space="preserve"> Главным опорным пунктом Новгородского государства в Карелии, административным и торговым центром на перешейке был город Корела (позже Кексгольм, ныне Приозерск), возникший на Вуоксинском водном пути вблизи Ладожского озера. Другим опорным пунктом новгородцев, центром всей южной Карелии, стало торговое поселение, давшее начало городу Выборгу.</w:t>
              <w:br/>
              <w:t xml:space="preserve"> Используя Ладожское озеро и Вуоксу, Новгород торговал с карелами, а через Финский залив и Балтийское море - с немецкими и шведскими городами. Карелов, а также соседние финские племена еще более сблизила совместная борьба против Швеции; под предлогом обращения "язычников" в христианскую веру шведские феодалы предприняли в середине XII века "крестовые походы", целью которых было завоевание финских и карельских земель. В следующем веке шведы вплотную подошли к пределам новгородских владений.</w:t>
            </w:r>
          </w:p>
          <w:p>
            <w:pPr>
              <w:pStyle w:val="Normal"/>
              <w:spacing w:lineRule="auto" w:line="360" w:before="280" w:after="280"/>
              <w:jc w:val="both"/>
              <w:rPr/>
            </w:pPr>
            <w:r>
              <w:rPr/>
              <w:t xml:space="preserve"> </w:t>
            </w:r>
            <w:r>
              <w:rPr/>
              <w:t>При присоединении города, место внутри стен сделалось слишком тесным, в виду чего на горке мыска, лежащего на восточном берегу пролива, быстро вырос значительный форштадт.</w:t>
              <w:br/>
              <w:t xml:space="preserve"> Выборгскому замку скоро пришлось испытывать свою годность в виде военной преграды, т. к. в 1294 и 1322 годах новгородцы старались им овладеть, хотя их старания оба раза оставались безуспешными. Феодальная раздробленность и продолжавшееся татаро-монгольское иго не позволяли Руси выделить достаточно сил для возврата и защиты своих северных владений. В 1323 году, спустя тридцать лет после потери Выборга, новгородцы вынуждены были пойти на компромисс со шведами. По мирному договору, подписанному в крепости Орешек, была установлена русско-шведская граница. Новгород уступал Швеции три округа: Эуряпя (часть Карельского перешейка с Выборгом), Яскис (часть земель за Вуоксой) и Саволакс (земли вокруг озера Сайма). Граница устанавливалась по реке Сестре. Восточная часть Карельского перешейка осталась новгородской. Так произошло разделение карельского племени на две части: на востоке позднее сформировалась карельская народность, а западные карелы с финскими племенами - сумь и емь - образовали в XVI-XVII веках финскую народность. Выборг на четыре столетия стал оплотом шведского владычества в западной и южной Карелии - 417 лет вплоть до 1710 года. Во время этих набегов находящийся вне стен замка форштадт исчез, и жители его были принуждены искать защиту за стенами замка.</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925185" cy="3191510"/>
                      <wp:effectExtent l="0" t="0" r="0" b="0"/>
                      <wp:wrapSquare wrapText="bothSides"/>
                      <wp:docPr id="3" name="Frame3"/>
                      <a:graphic xmlns:a="http://schemas.openxmlformats.org/drawingml/2006/main">
                        <a:graphicData uri="http://schemas.microsoft.com/office/word/2010/wordprocessingShape">
                          <wps:wsp>
                            <wps:cNvSpPr txBox="1"/>
                            <wps:spPr>
                              <a:xfrm>
                                <a:off x="0" y="0"/>
                                <a:ext cx="5925185" cy="31915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331"/>
                                  </w:tblGrid>
                                  <w:tr>
                                    <w:trPr/>
                                    <w:tc>
                                      <w:tcPr>
                                        <w:tcW w:w="9331" w:type="dxa"/>
                                        <w:tcBorders/>
                                        <w:vAlign w:val="center"/>
                                      </w:tcPr>
                                      <w:p>
                                        <w:pPr>
                                          <w:pStyle w:val="Normal"/>
                                          <w:spacing w:lineRule="auto" w:line="360"/>
                                          <w:jc w:val="both"/>
                                          <w:rPr/>
                                        </w:pPr>
                                        <w:r>
                                          <w:rPr/>
                                          <w:t>За настоящим ходом истории Выборга можно следить лишь с 1293 года, когда Торкель Кнутсон (Tyrgils Knutson) совершил свой завоевательный поход в Карелию. Он же построил сохранившийся до настоящего времени Выборгский замок и присоединил жителей соседней местности под шведскую власть принуждая их к принятию святого крещения. По обычаям средних веков Выборгский замок был построен на острове. Замок, который до настоящего времени сохранил первоначальный вид, состоял из двух окружающих стен, из которых наружная доходила до самого берега. В северо-западном углу внутренней стены возвышалась четырехугольная башня Святого Олега (St. Olof), которая образовала центр всего замка. На защищаемой стенами горке острова образовались первые жилые помещения старого Выборга.</w:t>
                                          <w:br/>
                                        </w:r>
                                      </w:p>
                                    </w:tc>
                                  </w:tr>
                                  <w:tr>
                                    <w:trPr/>
                                    <w:tc>
                                      <w:tcPr>
                                        <w:tcW w:w="9331" w:type="dxa"/>
                                        <w:tcBorders/>
                                        <w:vAlign w:val="center"/>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style="position:absolute;rotation:-0;width:466.55pt;height:251.3pt;mso-wrap-distance-left:0pt;mso-wrap-distance-right:2.25pt;mso-wrap-distance-top:0pt;mso-wrap-distance-bottom:0pt;margin-top:0pt;mso-position-vertical-relative:text;margin-left:-0.75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331"/>
                            </w:tblGrid>
                            <w:tr>
                              <w:trPr/>
                              <w:tc>
                                <w:tcPr>
                                  <w:tcW w:w="9331" w:type="dxa"/>
                                  <w:tcBorders/>
                                  <w:vAlign w:val="center"/>
                                </w:tcPr>
                                <w:p>
                                  <w:pPr>
                                    <w:pStyle w:val="Normal"/>
                                    <w:spacing w:lineRule="auto" w:line="360"/>
                                    <w:jc w:val="both"/>
                                    <w:rPr/>
                                  </w:pPr>
                                  <w:r>
                                    <w:rPr/>
                                    <w:t>За настоящим ходом истории Выборга можно следить лишь с 1293 года, когда Торкель Кнутсон (Tyrgils Knutson) совершил свой завоевательный поход в Карелию. Он же построил сохранившийся до настоящего времени Выборгский замок и присоединил жителей соседней местности под шведскую власть принуждая их к принятию святого крещения. По обычаям средних веков Выборгский замок был построен на острове. Замок, который до настоящего времени сохранил первоначальный вид, состоял из двух окружающих стен, из которых наружная доходила до самого берега. В северо-западном углу внутренней стены возвышалась четырехугольная башня Святого Олега (St. Olof), которая образовала центр всего замка. На защищаемой стенами горке острова образовались первые жилые помещения старого Выборга.</w:t>
                                    <w:br/>
                                  </w:r>
                                </w:p>
                              </w:tc>
                            </w:tr>
                            <w:tr>
                              <w:trPr/>
                              <w:tc>
                                <w:tcPr>
                                  <w:tcW w:w="9331" w:type="dxa"/>
                                  <w:tcBorders/>
                                  <w:vAlign w:val="center"/>
                                </w:tcPr>
                                <w:p>
                                  <w:pPr>
                                    <w:pStyle w:val="Normal"/>
                                    <w:snapToGrid w:val="false"/>
                                    <w:spacing w:lineRule="auto" w:line="360"/>
                                    <w:jc w:val="both"/>
                                    <w:rPr/>
                                  </w:pPr>
                                  <w:r>
                                    <w:rPr/>
                                  </w:r>
                                </w:p>
                              </w:tc>
                            </w:tr>
                          </w:tbl>
                        </w:txbxContent>
                      </v:textbox>
                      <w10:wrap type="square"/>
                    </v:rect>
                  </w:pict>
                </mc:Fallback>
              </mc:AlternateContent>
            </w:r>
          </w:p>
          <w:p>
            <w:pPr>
              <w:pStyle w:val="Normal"/>
              <w:spacing w:lineRule="auto" w:line="360" w:before="280" w:after="280"/>
              <w:jc w:val="both"/>
              <w:rPr/>
            </w:pPr>
            <w:r>
              <w:rPr/>
              <w:t xml:space="preserve"> </w:t>
            </w:r>
            <w:r>
              <w:rPr/>
              <w:t>Скоро однако исчезнувшей форштадт опять вырос на старом месте. Могучие владельцы замка, которым жители форштадта всецело подчинялись, выхлопотали жителям города значительные права и льготы и во время расцветания тогдашней торговли "Ганза", здесь поселилось множество немецких семейств, так что Выборг уже в документах от 1387 года значится городом, хотя настоящие городские привилегии были пожалованы Выборгу только в 1403 году.</w:t>
            </w:r>
          </w:p>
          <w:p>
            <w:pPr>
              <w:pStyle w:val="Normal"/>
              <w:spacing w:lineRule="auto" w:line="360" w:before="280" w:after="280"/>
              <w:jc w:val="both"/>
              <w:rPr/>
            </w:pPr>
            <w:r>
              <w:rPr/>
              <w:t xml:space="preserve"> </w:t>
            </w:r>
            <w:r>
              <w:rPr/>
              <w:t>Выборг развивался как типичный средневековый город. Под защитой замка на другой стороне пролива, на скалистом берегу полуострова (от замка до нынешней Рыночной площади), возникло торгово-ремесленное поселение с массивными каменными постройками и узкими кривыми улицами. Пришельцы - шведы составляли костяк купцов и богатых ремесленников. Тут же жило и местное население, но оно представляло собой угнетенные низы. Карелов разоряли постоянные поборы со стороны феодальной знати.</w:t>
            </w:r>
          </w:p>
          <w:p>
            <w:pPr>
              <w:pStyle w:val="Normal"/>
              <w:spacing w:lineRule="auto" w:line="360" w:before="280" w:after="280"/>
              <w:jc w:val="both"/>
              <w:rPr/>
            </w:pPr>
            <w:r>
              <w:rPr/>
              <w:t xml:space="preserve"> </w:t>
            </w:r>
            <w:r>
              <w:rPr/>
              <w:t>Возраставший к востоку от замка город был построен в неправильном стиле средних веков, в котором скромные домики были расположены совершенно без порядка, а между ними вертелись узкие, кривые улицы. Первым общественным зданием являлась церковь, которая первоначально была построена в 1350 году из дерева. Эту церковь неоднократные пожары настолько повредили, что город наконец был вынужден построить каменную церковь, которая в 1494 году при грандиозных обрядах была освящена.</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40640" cy="562610"/>
                      <wp:effectExtent l="0" t="0" r="0" b="0"/>
                      <wp:wrapSquare wrapText="bothSides"/>
                      <wp:docPr id="4" name="Frame4"/>
                      <a:graphic xmlns:a="http://schemas.openxmlformats.org/drawingml/2006/main">
                        <a:graphicData uri="http://schemas.microsoft.com/office/word/2010/wordprocessingShape">
                          <wps:wsp>
                            <wps:cNvSpPr txBox="1"/>
                            <wps:spPr>
                              <a:xfrm>
                                <a:off x="0" y="0"/>
                                <a:ext cx="40640" cy="5626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4"/>
                                  </w:tblGrid>
                                  <w:tr>
                                    <w:trPr/>
                                    <w:tc>
                                      <w:tcPr>
                                        <w:tcW w:w="64" w:type="dxa"/>
                                        <w:tcBorders/>
                                        <w:vAlign w:val="center"/>
                                      </w:tcPr>
                                      <w:p>
                                        <w:pPr>
                                          <w:pStyle w:val="Normal"/>
                                          <w:snapToGrid w:val="false"/>
                                          <w:spacing w:lineRule="auto" w:line="360"/>
                                          <w:jc w:val="both"/>
                                          <w:rPr/>
                                        </w:pPr>
                                        <w:r>
                                          <w:rPr/>
                                        </w:r>
                                      </w:p>
                                    </w:tc>
                                  </w:tr>
                                  <w:tr>
                                    <w:trPr/>
                                    <w:tc>
                                      <w:tcPr>
                                        <w:tcW w:w="64" w:type="dxa"/>
                                        <w:tcBorders/>
                                        <w:vAlign w:val="center"/>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style="position:absolute;rotation:-0;width:3.2pt;height:44.3pt;mso-wrap-distance-left:2.25pt;mso-wrap-distance-right:0pt;mso-wrap-distance-top:0pt;mso-wrap-distance-bottom:0pt;margin-top:46.85pt;mso-position-vertical:center;mso-position-vertical-relative:text;margin-left:458.3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64"/>
                            </w:tblGrid>
                            <w:tr>
                              <w:trPr/>
                              <w:tc>
                                <w:tcPr>
                                  <w:tcW w:w="64" w:type="dxa"/>
                                  <w:tcBorders/>
                                  <w:vAlign w:val="center"/>
                                </w:tcPr>
                                <w:p>
                                  <w:pPr>
                                    <w:pStyle w:val="Normal"/>
                                    <w:snapToGrid w:val="false"/>
                                    <w:spacing w:lineRule="auto" w:line="360"/>
                                    <w:jc w:val="both"/>
                                    <w:rPr/>
                                  </w:pPr>
                                  <w:r>
                                    <w:rPr/>
                                  </w:r>
                                </w:p>
                              </w:tc>
                            </w:tr>
                            <w:tr>
                              <w:trPr/>
                              <w:tc>
                                <w:tcPr>
                                  <w:tcW w:w="64" w:type="dxa"/>
                                  <w:tcBorders/>
                                  <w:vAlign w:val="center"/>
                                </w:tcPr>
                                <w:p>
                                  <w:pPr>
                                    <w:pStyle w:val="Normal"/>
                                    <w:snapToGrid w:val="false"/>
                                    <w:spacing w:lineRule="auto" w:line="360"/>
                                    <w:jc w:val="both"/>
                                    <w:rPr/>
                                  </w:pPr>
                                  <w:r>
                                    <w:rPr/>
                                  </w:r>
                                </w:p>
                              </w:tc>
                            </w:tr>
                          </w:tbl>
                        </w:txbxContent>
                      </v:textbox>
                      <w10:wrap type="square"/>
                    </v:rect>
                  </w:pict>
                </mc:Fallback>
              </mc:AlternateContent>
            </w:r>
          </w:p>
          <w:p>
            <w:pPr>
              <w:pStyle w:val="Normal"/>
              <w:spacing w:lineRule="auto" w:line="360" w:before="280" w:after="280"/>
              <w:jc w:val="both"/>
              <w:rPr/>
            </w:pPr>
            <w:r>
              <w:rPr/>
              <w:t xml:space="preserve"> </w:t>
            </w:r>
            <w:r>
              <w:rPr/>
              <w:t>На вершине горы в центре города ранее была построена снабженная башней ратуша. Из башни, откуда был виден прекрасный обзор над городом, можно было наблюдать местность довольно далеко к востоку и заблаговременно предупреждать о появлении угрожающего противника, также заблаговременно можно было увидеть приближение своих и чужих парусных судов к гавани. С помощью "Колокола Ратуши" тогда созывали граждан города к мирным совещаниям или же давали знать о пожарах и приближении врага.</w:t>
            </w:r>
          </w:p>
          <w:p>
            <w:pPr>
              <w:pStyle w:val="Normal"/>
              <w:spacing w:lineRule="auto" w:line="360" w:before="280" w:after="280"/>
              <w:jc w:val="both"/>
              <w:rPr/>
            </w:pPr>
            <w:r>
              <w:rPr/>
              <w:t xml:space="preserve"> </w:t>
            </w:r>
            <w:r>
              <w:rPr/>
              <w:t>В городе довольно рано появились два монастыря, из которых монастырь францискан или серого братства упоминается уже в 1443 году. Этот монастырь, который находился в северной части города сперва был построен из дерева, но в 1450 году был перемещен в собственный каменный дом. Другой монастырь, который находился у берега моря в южной части города, был монастырь "доминикан" или черного братства. Этот монастырь сначало был построен из дерева, но после пожара 1477 года получил собственный каменный дом и вместительную церковь, которую начали строить в 1481 году. Эта старая церковь независимо от всех происшествий сохранилась до настоящего времени и теперь служит церковью Выборгского сельского прихода, представляя собою типичную монастырскую церковь средних времен.</w:t>
            </w:r>
          </w:p>
          <w:p>
            <w:pPr>
              <w:pStyle w:val="Normal"/>
              <w:spacing w:lineRule="auto" w:line="360" w:before="280" w:after="280"/>
              <w:jc w:val="both"/>
              <w:rPr/>
            </w:pPr>
            <w:r>
              <w:rPr/>
              <w:t xml:space="preserve"> </w:t>
            </w:r>
            <w:r>
              <w:rPr/>
              <w:t>По мере расширения города его стали окружать стенами и валами, главным образом для защиты его от нападений с востока. Но эти меры осторожности были довольно незначительны. Только с назначением начальником замка энергичного Эрика Аксельсона Тотт, для защиты города серьезно начали строить стены и у изгибов, а  у ворот были возведены стенные башни. Из башен этих времен сохранилась только та, которая служит колокольней церкви Выборгского сельского прихода. Эти стены были построены в 1470-1480 годах.</w:t>
              <w:br/>
              <w:t xml:space="preserve"> В ближайшем времени новая крепость подверглась испытанию, т. к. осенью в 1495 году появились русские для овладения городом, они впервые пользовались пушками для уничтожения стен. Однако при помощи геройского Кнута Поссе и граждан города стены славно выдержали первое боевое испытание.</w:t>
              <w:br/>
              <w:t>О тех старых временах Выборга в наши дни, кроме вышеупомянутых сохранившихся зданий, напоминают еще многие оставшиеся с тех времен названия улиц, как-то например: Скотоворотная, Водяных ворот, Новых ворот, Черного и Серого братства.</w:t>
            </w:r>
          </w:p>
          <w:p>
            <w:pPr>
              <w:pStyle w:val="Normal"/>
              <w:spacing w:lineRule="auto" w:line="360" w:before="280" w:after="280"/>
              <w:jc w:val="both"/>
              <w:rPr/>
            </w:pPr>
            <w:r>
              <w:rPr/>
              <w:t xml:space="preserve"> </w:t>
            </w:r>
            <w:r>
              <w:rPr/>
              <w:t>Начальники Выборгского замка в эти времена пользовались большою властью, они на самом деле являлись самостоятельными правителями всей Карелии. Это доказывает и то обстоятельство, что в именном списке начальников Выборгского замка встречаются первые дворянские роды Швеции. Одним из первых самостоятельных начальников Выборгского замка следует упомянуть Петра Ионассона Бонде, который на собственные средства купил замок у Эфлерукса. Он выступал в качестве посредника при заключении Шлиссельбургского мира, от собственного имени заключил мир в Ревеле и впоследствии открыл Выборгский порт и все порты губернии для германских купцов.</w:t>
            </w:r>
          </w:p>
          <w:p>
            <w:pPr>
              <w:pStyle w:val="Normal"/>
              <w:spacing w:lineRule="auto" w:line="360" w:before="280" w:after="280"/>
              <w:jc w:val="both"/>
              <w:rPr/>
            </w:pPr>
            <w:r>
              <w:rPr/>
              <w:t xml:space="preserve"> </w:t>
            </w:r>
            <w:r>
              <w:rPr/>
              <w:t>После него следует упомянуть Стена и Нильса, Турессона Бьельке. Потом начальство над замком доверили Боо Ионссону Грипп, далее начальником Выборгского замка был Карл Ульфсон Спарре. Также еще следует вспомнить Торда Бонде, Христиана Нильссона Ваза, Карла Кнутсона Бонде, Эрика Аксельсона Тотт и наконец правителя государства Стена Стуре.</w:t>
            </w:r>
          </w:p>
          <w:p>
            <w:pPr>
              <w:pStyle w:val="Normal"/>
              <w:spacing w:lineRule="auto" w:line="360" w:before="280" w:after="280"/>
              <w:jc w:val="both"/>
              <w:rPr/>
            </w:pPr>
            <w:r>
              <w:rPr/>
              <w:t xml:space="preserve"> </w:t>
            </w:r>
            <w:r>
              <w:rPr/>
              <w:t>Уже в пятнадцатом столетии в замке вели роскошную жизнь, достигнувшую высшего блеска во время правления Карла Кнутсона. Еще в начале 16-го столетия Выборгским замком и городом владели достойные внимания лица, как-то Эрик Туресон Бьельке и шурин короля Густава Вазы, урожденный германский граф Иоган фон Гойя.</w:t>
            </w:r>
          </w:p>
          <w:p>
            <w:pPr>
              <w:pStyle w:val="Normal"/>
              <w:spacing w:lineRule="auto" w:line="360" w:before="280" w:after="280"/>
              <w:jc w:val="both"/>
              <w:rPr/>
            </w:pPr>
            <w:r>
              <w:rPr/>
              <w:t xml:space="preserve"> </w:t>
            </w:r>
            <w:r>
              <w:rPr/>
              <w:t>Во время правления начальников замка торговля Выборга с Ревелем, Любеком и другими германскими городами и с Россией стала весьма оживленной. Таким образом Выборг в отношении торговли стал вторым городом в Финляндии после Або, а как укрепленный город занимал первое место.</w:t>
              <w:br/>
              <w:t xml:space="preserve"> Недоразумения между графом фон Гойя и королем однако положили конец самостоятельности начальников замка. Могучий Густав Ваза забрал вожжи всего государства в собственные руки, так что его забота достигала и самых восточных уголков государства и в особенности Выборга. Он старался поощрять торговлю города и усилить оборонительные качества крепости. Появление огнестрельного оружия сделало укрепления замка негодными к обороне. Это стало последствием того, что во время царствования короля Густава приступили к обширным обновлениям и усилениям крепости.</w:t>
              <w:br/>
              <w:t xml:space="preserve"> В Скотоворотной части тогда построили сохранившуюся до настоящего времени "Круглую башню" для защиты входа в укрепленный город. Башня, которая была построена в 1547 -1550 годах, принадлежит к оригинальнейшим на севере остаткам укреплений и теперь является самым заметным остатком древнего Выборга.</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40640" cy="562610"/>
                      <wp:effectExtent l="0" t="0" r="0" b="0"/>
                      <wp:wrapSquare wrapText="bothSides"/>
                      <wp:docPr id="5" name="Frame5"/>
                      <a:graphic xmlns:a="http://schemas.openxmlformats.org/drawingml/2006/main">
                        <a:graphicData uri="http://schemas.microsoft.com/office/word/2010/wordprocessingShape">
                          <wps:wsp>
                            <wps:cNvSpPr txBox="1"/>
                            <wps:spPr>
                              <a:xfrm>
                                <a:off x="0" y="0"/>
                                <a:ext cx="40640" cy="5626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4"/>
                                  </w:tblGrid>
                                  <w:tr>
                                    <w:trPr/>
                                    <w:tc>
                                      <w:tcPr>
                                        <w:tcW w:w="64" w:type="dxa"/>
                                        <w:tcBorders/>
                                        <w:vAlign w:val="center"/>
                                      </w:tcPr>
                                      <w:p>
                                        <w:pPr>
                                          <w:pStyle w:val="Normal"/>
                                          <w:snapToGrid w:val="false"/>
                                          <w:spacing w:lineRule="auto" w:line="360"/>
                                          <w:jc w:val="both"/>
                                          <w:rPr/>
                                        </w:pPr>
                                        <w:r>
                                          <w:rPr/>
                                        </w:r>
                                      </w:p>
                                    </w:tc>
                                  </w:tr>
                                  <w:tr>
                                    <w:trPr/>
                                    <w:tc>
                                      <w:tcPr>
                                        <w:tcW w:w="64" w:type="dxa"/>
                                        <w:tcBorders/>
                                        <w:vAlign w:val="center"/>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style="position:absolute;rotation:-0;width:3.2pt;height:44.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64"/>
                            </w:tblGrid>
                            <w:tr>
                              <w:trPr/>
                              <w:tc>
                                <w:tcPr>
                                  <w:tcW w:w="64" w:type="dxa"/>
                                  <w:tcBorders/>
                                  <w:vAlign w:val="center"/>
                                </w:tcPr>
                                <w:p>
                                  <w:pPr>
                                    <w:pStyle w:val="Normal"/>
                                    <w:snapToGrid w:val="false"/>
                                    <w:spacing w:lineRule="auto" w:line="360"/>
                                    <w:jc w:val="both"/>
                                    <w:rPr/>
                                  </w:pPr>
                                  <w:r>
                                    <w:rPr/>
                                  </w:r>
                                </w:p>
                              </w:tc>
                            </w:tr>
                            <w:tr>
                              <w:trPr/>
                              <w:tc>
                                <w:tcPr>
                                  <w:tcW w:w="64" w:type="dxa"/>
                                  <w:tcBorders/>
                                  <w:vAlign w:val="center"/>
                                </w:tcPr>
                                <w:p>
                                  <w:pPr>
                                    <w:pStyle w:val="Normal"/>
                                    <w:snapToGrid w:val="false"/>
                                    <w:spacing w:lineRule="auto" w:line="360"/>
                                    <w:jc w:val="both"/>
                                    <w:rPr/>
                                  </w:pPr>
                                  <w:r>
                                    <w:rPr/>
                                  </w:r>
                                </w:p>
                              </w:tc>
                            </w:tr>
                          </w:tbl>
                        </w:txbxContent>
                      </v:textbox>
                      <w10:wrap type="square"/>
                    </v:rect>
                  </w:pict>
                </mc:Fallback>
              </mc:AlternateContent>
            </w:r>
          </w:p>
          <w:p>
            <w:pPr>
              <w:pStyle w:val="Normal"/>
              <w:spacing w:lineRule="auto" w:line="360" w:before="280" w:after="280"/>
              <w:jc w:val="both"/>
              <w:rPr/>
            </w:pPr>
            <w:r>
              <w:rPr/>
              <w:t>Сыновья Густава Вазы, Эрик XIV и Иоган III продолжали начатые отцом работы по расширению укреплений города.</w:t>
            </w:r>
          </w:p>
          <w:p>
            <w:pPr>
              <w:pStyle w:val="Normal"/>
              <w:spacing w:lineRule="auto" w:line="360" w:before="280" w:after="280"/>
              <w:jc w:val="both"/>
              <w:rPr/>
            </w:pPr>
            <w:r>
              <w:rPr/>
              <w:t>Около укрепленного города произошло образование значительных пригородов на том месте, где теперь находится Панцарлахтская часть и на Сийканиеми. Восточный Панцарлахтский форштадт в то время называли просто Валами. Окружающую стену удлинили так, что она простиралась от холмов Панцарлахти до нынешнего центра города и Эспланады до сохранившихся до настоящего времени восточных валов города. Часть Сийканиеми тоже окружили стенами.</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88900" cy="890905"/>
                      <wp:effectExtent l="0" t="0" r="0" b="0"/>
                      <wp:wrapSquare wrapText="bothSides"/>
                      <wp:docPr id="6" name="Frame6"/>
                      <a:graphic xmlns:a="http://schemas.openxmlformats.org/drawingml/2006/main">
                        <a:graphicData uri="http://schemas.microsoft.com/office/word/2010/wordprocessingShape">
                          <wps:wsp>
                            <wps:cNvSpPr txBox="1"/>
                            <wps:spPr>
                              <a:xfrm>
                                <a:off x="0" y="0"/>
                                <a:ext cx="88900" cy="8909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spacing w:lineRule="auto" w:line="360"/>
                                          <w:jc w:val="both"/>
                                          <w:rPr/>
                                        </w:pPr>
                                        <w:r>
                                          <w:rPr/>
                                        </w:r>
                                      </w:p>
                                    </w:tc>
                                  </w:tr>
                                  <w:tr>
                                    <w:trPr/>
                                    <w:tc>
                                      <w:tcPr>
                                        <w:tcW w:w="140" w:type="dxa"/>
                                        <w:tcBorders/>
                                        <w:vAlign w:val="center"/>
                                      </w:tcPr>
                                      <w:tbl>
                                        <w:tblPr>
                                          <w:tblW w:w="66" w:type="dxa"/>
                                          <w:jc w:val="left"/>
                                          <w:tblInd w:w="-22" w:type="dxa"/>
                                          <w:tblLayout w:type="fixed"/>
                                          <w:tblCellMar>
                                            <w:top w:w="15" w:type="dxa"/>
                                            <w:left w:w="15" w:type="dxa"/>
                                            <w:bottom w:w="15" w:type="dxa"/>
                                            <w:right w:w="15" w:type="dxa"/>
                                          </w:tblCellMar>
                                        </w:tblPr>
                                        <w:tblGrid>
                                          <w:gridCol w:w="66"/>
                                        </w:tblGrid>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r>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lineRule="auto" w:line="360"/>
                                          <w:jc w:val="both"/>
                                          <w:rPr/>
                                        </w:pPr>
                                        <w:r>
                                          <w:rPr/>
                                        </w:r>
                                      </w:p>
                                    </w:tc>
                                  </w:tr>
                                </w:tbl>
                              </w:txbxContent>
                            </wps:txbx>
                            <wps:bodyPr anchor="t" lIns="0" tIns="0" rIns="0" bIns="0">
                              <a:noAutofit/>
                            </wps:bodyPr>
                          </wps:wsp>
                        </a:graphicData>
                      </a:graphic>
                    </wp:anchor>
                  </w:drawing>
                </mc:Choice>
                <mc:Fallback>
                  <w:pict>
                    <v:rect style="position:absolute;rotation:-0;width:7pt;height:70.15pt;mso-wrap-distance-left:2.25pt;mso-wrap-distance-right:0pt;mso-wrap-distance-top:0pt;mso-wrap-distance-bottom:0pt;margin-top:23.6pt;mso-position-vertical:center;mso-position-vertical-relative:text;margin-left:454.5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spacing w:lineRule="auto" w:line="360"/>
                                    <w:jc w:val="both"/>
                                    <w:rPr/>
                                  </w:pPr>
                                  <w:r>
                                    <w:rPr/>
                                  </w:r>
                                </w:p>
                              </w:tc>
                            </w:tr>
                            <w:tr>
                              <w:trPr/>
                              <w:tc>
                                <w:tcPr>
                                  <w:tcW w:w="140" w:type="dxa"/>
                                  <w:tcBorders/>
                                  <w:vAlign w:val="center"/>
                                </w:tcPr>
                                <w:tbl>
                                  <w:tblPr>
                                    <w:tblW w:w="66" w:type="dxa"/>
                                    <w:jc w:val="left"/>
                                    <w:tblInd w:w="-22" w:type="dxa"/>
                                    <w:tblLayout w:type="fixed"/>
                                    <w:tblCellMar>
                                      <w:top w:w="15" w:type="dxa"/>
                                      <w:left w:w="15" w:type="dxa"/>
                                      <w:bottom w:w="15" w:type="dxa"/>
                                      <w:right w:w="15" w:type="dxa"/>
                                    </w:tblCellMar>
                                  </w:tblPr>
                                  <w:tblGrid>
                                    <w:gridCol w:w="66"/>
                                  </w:tblGrid>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r>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lineRule="auto" w:line="360"/>
                                    <w:jc w:val="both"/>
                                    <w:rPr/>
                                  </w:pPr>
                                  <w:r>
                                    <w:rPr/>
                                  </w:r>
                                </w:p>
                              </w:tc>
                            </w:tr>
                          </w:tbl>
                        </w:txbxContent>
                      </v:textbox>
                      <w10:wrap type="square"/>
                    </v:rect>
                  </w:pict>
                </mc:Fallback>
              </mc:AlternateContent>
            </w:r>
          </w:p>
          <w:p>
            <w:pPr>
              <w:pStyle w:val="Normal"/>
              <w:spacing w:lineRule="auto" w:line="360" w:before="280" w:after="280"/>
              <w:jc w:val="both"/>
              <w:rPr/>
            </w:pPr>
            <w:r>
              <w:rPr/>
              <w:t xml:space="preserve"> </w:t>
            </w:r>
            <w:r>
              <w:rPr/>
              <w:t xml:space="preserve">К подобному усилению обороны принудила великодержавная политика Востока. Сын Иогана, Зигисмунд продолжал работу своих предшественников. Во время царствования этих монархов положение начальников замка было еще самостоятельное. Но когда король Карл IX в 1599 году приступом взял Выборг, он отнял у начальников замка власть, так что с того времени господствовала лишь его воля и королевская власть. </w:t>
            </w:r>
          </w:p>
          <w:p>
            <w:pPr>
              <w:pStyle w:val="Normal"/>
              <w:spacing w:lineRule="auto" w:line="360" w:before="280" w:after="280"/>
              <w:jc w:val="both"/>
              <w:rPr/>
            </w:pPr>
            <w:r>
              <w:rPr/>
              <w:t>При царствовании Густава II Адольфа, Выборг совершенно потерял значение пограничной крепости, т. к. Швеция после новых завоеваний значительно расширялась к востоку, в виду чего пришлось построить новые пограничные крепости ближе к границе. Из этого следовало, что крепостные постройки во время царствования Густава II Адольфа и его ближайших наследников были приостановлены. Но это не повлияло отрицательно на развитие самого города. В особенности поощрялось стремление к строительству. Торговля тоже значительно поднялась. Значение Выборга ,как торгового города, для торговли с Россией пошло на спад с 17-го столетия, когда у Невы возрастал город Нюен, куда скоро переместился центр торговли с Россией.</w:t>
            </w:r>
          </w:p>
          <w:p>
            <w:pPr>
              <w:pStyle w:val="Normal"/>
              <w:spacing w:lineRule="auto" w:line="360" w:before="280" w:after="280"/>
              <w:jc w:val="both"/>
              <w:rPr/>
            </w:pPr>
            <w:r>
              <w:rPr/>
              <w:t>Выборгский замок возведен посредине пролива на небольшом скалистом островке длиной около 170 метров и шириной 122 метра. В древности остров соединялся подъемными мостами: с востока с городом, а с запада - с островом Укрепленным. На протяжении веков замок несколько раз перестраивался. Менялся и внешний его вид. Особенно большие работы были проведены в XVI веке. Тогда переделали главную башню, разобрали внешнюю крепостную стену, построили валы и бастионы. Последняя реконструкция относится к 1891- 1894 годам.</w:t>
              <w:br/>
              <w:t xml:space="preserve"> Путь в замок лежит через ворота. От Крепостного моста к ним ведет короткое ответвление. В средние века Крепостной мост соединялся с воротами подъемным мостом. Ворота сводчатые. Они как бы прорезают здание, которое построено в 1606 - 1608 годах.</w:t>
              <w:br/>
              <w:t xml:space="preserve"> Узкий проулок отделяет внешний вал от каменной стены. Ее стали возводить еще в средние века для защиты замка со стороны моря. Стена была построена с бойницами и тянулась от центра замка в юго-западном направлении. Впоследствии часть ее разобрали. Верхняя часть оставшейся стены в конце прошлого века была реконструирована. У самого стыка каменной стены и складских помещений имеется круглый выступ. Предполагают, что это остаток так называемой "башни смерти", или "башни заключенных", в камерах которой содержались военнопленные. В конце XVII века большая часть башни была разобрана. В настоящее время от нее сохранились лишь незначительные остатки.</w:t>
            </w:r>
          </w:p>
          <w:p>
            <w:pPr>
              <w:pStyle w:val="Normal"/>
              <w:spacing w:lineRule="auto" w:line="360" w:before="280" w:after="280"/>
              <w:jc w:val="both"/>
              <w:rPr/>
            </w:pPr>
            <w:r>
              <w:rPr/>
              <w:t xml:space="preserve"> </w:t>
            </w:r>
            <w:r>
              <w:rPr/>
              <w:t>Из всех сооружений замка о средних веках напоминает нам только главная башня (остальные строения были реконструированы в конце прошлого столетия). Со двора в башню ведет каменная лестница, построенная при последней реконструкции. Нижняя часть башни, шириной почти 16 метров, сохранилась в первоначальном виде. Ранее в башне было семь этажей. Но во время пожара в 1834 году междуэтажные перекрытия сгорели. Значительно позднее была построена железная лестница, которой пользуются и поныне. Высота башни с куполом 48,6 метра, что выше уровня моря на 75 метров. Наибольшая толщина стен - 5 метров, наименьшая, у купола - 3,5 метра.</w:t>
            </w:r>
          </w:p>
          <w:p>
            <w:pPr>
              <w:pStyle w:val="Normal"/>
              <w:spacing w:lineRule="auto" w:line="360" w:before="280" w:after="280"/>
              <w:jc w:val="both"/>
              <w:rPr/>
            </w:pPr>
            <w:r>
              <w:rPr/>
              <w:t xml:space="preserve"> </w:t>
            </w:r>
            <w:r>
              <w:rPr/>
              <w:t>Раньше вся башня была четырехугольной. В середине XVI века ее разобрали до второго этажа. Третий и четвертый этажи сделали по-прежнему четырехугольными, а верхние - восьмиугольными. Стены нижнего этажа с внутренней стороны были утолщены камнем. Основание купола окружено площадкой. Отсюда открывается замечательная панорама Выборга. Хорошо видны даже самые отдаленные окраины его, а в ясную погоду и город Высоцк. С западной стороны перед зрителем предстает вся мощь Аннинских укреплений. Царское правительство не раз использовало крепость как место заточения. После подавления восстания декабристов с декабря 1825 по февраль 1826 года сюда был заключен И. А. Анненков. Подробных сведений о пребывании декабристов в. Выборгской крепости нет.</w:t>
            </w:r>
          </w:p>
          <w:p>
            <w:pPr>
              <w:pStyle w:val="Normal"/>
              <w:spacing w:lineRule="auto" w:line="360" w:before="280" w:after="280"/>
              <w:jc w:val="both"/>
              <w:rPr/>
            </w:pPr>
            <w:r>
              <w:rPr/>
              <w:t xml:space="preserve"> </w:t>
            </w:r>
            <w:r>
              <w:rPr/>
              <w:t>Интересные старинные здания сохранились на Прогонной улице, тоже выходящей к заливу. В давние времена по ней прогоняли скот на пастбища, расположенные за крепостными стенами. Отсюда ее название - Прогонная. Прогонную улицу пересекает улица Водной заставы. Раньше ее называли еще улицей Водных ворот: через имевшиеся в этом месте ворота в крепостной стене жители ходили к проливу за водой.</w:t>
            </w:r>
          </w:p>
          <w:p>
            <w:pPr>
              <w:pStyle w:val="Normal"/>
              <w:spacing w:lineRule="auto" w:line="360" w:before="280" w:after="280"/>
              <w:jc w:val="both"/>
              <w:rPr/>
            </w:pPr>
            <w:r>
              <w:rPr/>
              <w:t xml:space="preserve"> </w:t>
            </w:r>
            <w:r>
              <w:rPr/>
              <w:t>С этой улицы хорошо видна Часовая башня, построенная в конце XV века и долгое время служившая пожарной каланчой. В старой части города было много деревянных домов, строились они скученно, и поэтому довольно часто бывали пожары (достаточно вспомнить два больших пожара в XVIII веке, когда почти весь город был превращен в пепел). После пожара 1793 года Екатерина II подарила городу большой пожарный колокол, который был установлен на башне в 1796 году. Колокол сохранился до наших дней. На нижнем обводе его имеется дарственная надпись на церковнославянском языке. В 1753 году на башне установили часы и ее стали называть Часовой. В 1848 году старые часы заменили более совершенными. Они сохранились до сих пор. При помощи специального приспособления ударный механизм часов был подведен к пожарному колоколу. Его звон раздается над городом уже более двух столетий. Находится Часовая башня во дворе дома № 5 по Крепостной улице.</w:t>
              <w:br/>
              <w:t xml:space="preserve"> Путешествуя по Выборгу, как бы проходишь через время столетий и понимаешь, что вся его история связана с основной достопримечательностью города – замком. Город вырос вокруг этого замка, это сердце Выборга. Замок играл и всегда будет играть большую роль в жизни города. Он, как укрепление, защищал людей, их интересы в разных войнах, переходившего от одного правителя к другому. Замок – старожила этой земли, выстоял в во многих войнах и является напоминанием потомкам, живущим сейчас о своей огромной роли в жизни людей, населяющих эту землю в разные исторические эпохи.</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88900" cy="377190"/>
                      <wp:effectExtent l="0" t="0" r="0" b="0"/>
                      <wp:wrapSquare wrapText="bothSides"/>
                      <wp:docPr id="7" name="Frame7"/>
                      <a:graphic xmlns:a="http://schemas.openxmlformats.org/drawingml/2006/main">
                        <a:graphicData uri="http://schemas.microsoft.com/office/word/2010/wordprocessingShape">
                          <wps:wsp>
                            <wps:cNvSpPr txBox="1"/>
                            <wps:spPr>
                              <a:xfrm>
                                <a:off x="0" y="0"/>
                                <a:ext cx="88900" cy="3771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tbl>
                                        <w:tblPr>
                                          <w:tblW w:w="66" w:type="dxa"/>
                                          <w:jc w:val="left"/>
                                          <w:tblInd w:w="-22" w:type="dxa"/>
                                          <w:tblLayout w:type="fixed"/>
                                          <w:tblCellMar>
                                            <w:top w:w="15" w:type="dxa"/>
                                            <w:left w:w="15" w:type="dxa"/>
                                            <w:bottom w:w="15" w:type="dxa"/>
                                            <w:right w:w="15" w:type="dxa"/>
                                          </w:tblCellMar>
                                        </w:tblPr>
                                        <w:tblGrid>
                                          <w:gridCol w:w="66"/>
                                        </w:tblGrid>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r>
                                      </w:tbl>
                                      <w:p>
                                        <w:pPr>
                                          <w:pStyle w:val="Normal"/>
                                          <w:spacing w:lineRule="auto" w:line="360"/>
                                          <w:jc w:val="both"/>
                                          <w:rPr/>
                                        </w:pPr>
                                        <w:r>
                                          <w:rPr/>
                                        </w:r>
                                      </w:p>
                                    </w:tc>
                                  </w:tr>
                                </w:tbl>
                              </w:txbxContent>
                            </wps:txbx>
                            <wps:bodyPr anchor="t" lIns="0" tIns="0" rIns="0" bIns="0">
                              <a:noAutofit/>
                            </wps:bodyPr>
                          </wps:wsp>
                        </a:graphicData>
                      </a:graphic>
                    </wp:anchor>
                  </w:drawing>
                </mc:Choice>
                <mc:Fallback>
                  <w:pict>
                    <v:rect style="position:absolute;rotation:-0;width:7pt;height:29.7pt;mso-wrap-distance-left:2.25pt;mso-wrap-distance-right:0pt;mso-wrap-distance-top:0pt;mso-wrap-distance-bottom:0pt;margin-top:126.6pt;mso-position-vertical:center;mso-position-vertical-relative:text;margin-left:454.5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40"/>
                            </w:tblGrid>
                            <w:tr>
                              <w:trPr/>
                              <w:tc>
                                <w:tcPr>
                                  <w:tcW w:w="140" w:type="dxa"/>
                                  <w:tcBorders/>
                                  <w:vAlign w:val="center"/>
                                </w:tcPr>
                                <w:tbl>
                                  <w:tblPr>
                                    <w:tblW w:w="66" w:type="dxa"/>
                                    <w:jc w:val="left"/>
                                    <w:tblInd w:w="-22" w:type="dxa"/>
                                    <w:tblLayout w:type="fixed"/>
                                    <w:tblCellMar>
                                      <w:top w:w="15" w:type="dxa"/>
                                      <w:left w:w="15" w:type="dxa"/>
                                      <w:bottom w:w="15" w:type="dxa"/>
                                      <w:right w:w="15" w:type="dxa"/>
                                    </w:tblCellMar>
                                  </w:tblPr>
                                  <w:tblGrid>
                                    <w:gridCol w:w="66"/>
                                  </w:tblGrid>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r>
                                </w:tbl>
                                <w:p>
                                  <w:pPr>
                                    <w:pStyle w:val="Normal"/>
                                    <w:spacing w:lineRule="auto" w:line="360"/>
                                    <w:jc w:val="both"/>
                                    <w:rPr/>
                                  </w:pPr>
                                  <w:r>
                                    <w:rPr/>
                                  </w:r>
                                </w:p>
                              </w:tc>
                            </w:tr>
                          </w:tbl>
                        </w:txbxContent>
                      </v:textbox>
                      <w10:wrap type="square"/>
                    </v:rect>
                  </w:pict>
                </mc:Fallback>
              </mc:AlternateContent>
            </w:r>
          </w:p>
          <w:p>
            <w:pPr>
              <w:pStyle w:val="Normal"/>
              <w:spacing w:lineRule="auto" w:line="360" w:before="280" w:after="280"/>
              <w:ind w:left="331" w:hanging="0"/>
              <w:jc w:val="both"/>
              <w:rPr/>
            </w:pPr>
            <w:r>
              <w:rPr/>
            </w:r>
          </w:p>
          <w:p>
            <w:pPr>
              <w:pStyle w:val="Normal"/>
              <w:spacing w:lineRule="auto" w:line="360" w:before="280" w:after="280"/>
              <w:ind w:left="331" w:hanging="0"/>
              <w:jc w:val="both"/>
              <w:rPr/>
            </w:pPr>
            <w:r>
              <w:rPr/>
            </w:r>
          </w:p>
          <w:p>
            <w:pPr>
              <w:pStyle w:val="Normal"/>
              <w:spacing w:lineRule="auto" w:line="360" w:before="280" w:after="280"/>
              <w:ind w:left="331" w:hanging="0"/>
              <w:jc w:val="both"/>
              <w:rPr/>
            </w:pPr>
            <w:r>
              <w:rPr/>
              <w:br/>
              <w:t>3.   Замки Восточной Пруссии :  Кёнисберг</w:t>
            </w:r>
          </w:p>
          <w:p>
            <w:pPr>
              <w:pStyle w:val="Normal"/>
              <w:spacing w:lineRule="auto" w:line="360" w:before="0" w:after="0"/>
              <w:ind w:left="-182" w:right="-567" w:hanging="0"/>
              <w:jc w:val="both"/>
              <w:rPr/>
            </w:pPr>
            <w:r>
              <w:rPr/>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5925185" cy="9972040"/>
                      <wp:effectExtent l="0" t="0" r="0" b="0"/>
                      <wp:wrapSquare wrapText="bothSides"/>
                      <wp:docPr id="8" name="Frame8"/>
                      <a:graphic xmlns:a="http://schemas.openxmlformats.org/drawingml/2006/main">
                        <a:graphicData uri="http://schemas.microsoft.com/office/word/2010/wordprocessingShape">
                          <wps:wsp>
                            <wps:cNvSpPr txBox="1"/>
                            <wps:spPr>
                              <a:xfrm>
                                <a:off x="0" y="0"/>
                                <a:ext cx="5925185" cy="997204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13"/>
                                    <w:gridCol w:w="9218"/>
                                  </w:tblGrid>
                                  <w:tr>
                                    <w:trPr/>
                                    <w:tc>
                                      <w:tcPr>
                                        <w:tcW w:w="9331" w:type="dxa"/>
                                        <w:gridSpan w:val="2"/>
                                        <w:tcBorders/>
                                        <w:vAlign w:val="center"/>
                                      </w:tcPr>
                                      <w:p>
                                        <w:pPr>
                                          <w:pStyle w:val="Normal"/>
                                          <w:spacing w:lineRule="auto" w:line="360"/>
                                          <w:jc w:val="both"/>
                                          <w:rPr/>
                                        </w:pPr>
                                        <w:r>
                                          <w:rPr/>
                                          <w:t>Говоря о многовековой истории, необходимо начать с первых хозяев этой земли - пруссов. Так назывались племена западно-балтийской языковой группы, жившие здесь с V по XIII век. За время с 1230 по 1290 г. Орденом и крестоносцами было основано около 90 замков, часть из которых использовалась временно. Из 90 замков сведения имеются только о 74, об остальных шестнадцати, кроме упоминаний в период походов, информация отсутствует. На 1310 г. частично в камне было построено только 19 замков.</w:t>
                                          <w:br/>
                                          <w:t>На начальном этапе Орден часто использовал захваченные прусские крепости, представлявшие собой земляные валы с глубокими рвами и деревянным палисадом, проходившим по кромке валов. В то же время на стратегических направлениях строились и новые замки, по сути аналогичные прусским, но более правильной формы с обязательным предзамковым укреплением (форбургом). Они имели деревянные блокгаузы для гарнизона и палисады, дополнительно укреплённые деревянными башнями.</w:t>
                                          <w:br/>
                                          <w:t>Перестройка замков в камне началась сразу после 1309 г. В 1310 г. началась перестройка сразу 6 замков. В дальнейшем практически каждый год перестраивалось по одному замку, а в 1330 г. ещё 6. Надо учесть, что наряду с перестройкой старых крепостей продолжалось основание новых, которые после 1310 г., как правило, сразу строились из камня. Если учесть, что замок в среднем строился 10 лет, то одновременно в стадии строительства находились от 10 до 15 замков.</w:t>
                                          <w:br/>
                                          <w:t>Строительство замков в камне продолжалось Орденом до 1410 г.</w:t>
                                          <w:br/>
                                          <w:t xml:space="preserve">После поражения под Танненбергом (Грюнвальдом) и в результате разрушения финансовой системы Ордена строительство новых замков на территории Пруссии прекратилось. В дальнейшем Ордену с трудом удавалось поддерживать их в боевой готовности и восстанавливать после пожаров и разрушений в период продолжавшихся военных действий. </w:t>
                                        </w:r>
                                      </w:p>
                                      <w:p>
                                        <w:pPr>
                                          <w:pStyle w:val="Normal"/>
                                          <w:spacing w:lineRule="auto" w:line="360" w:before="15" w:after="45"/>
                                          <w:ind w:firstLine="300"/>
                                          <w:jc w:val="both"/>
                                          <w:rPr/>
                                        </w:pPr>
                                        <w:r>
                                          <w:rPr/>
                                          <w:t>Время сохранило следы бывших прусских крепостей, которые располагались в труднодоступной местности, на возвышенностях, окруженных земляными валами и водными преградами. Археологи насчитывают несколько десятков таких мест. Сейчас часть из них можно распознать только по осевшим от времени валам. Наиболее впечатляющая, на мой взгляд, прусская крепость сохранилась совсем рядом с Калининградом, по дороге на Зеленоградск. В километре на юго-восток от поселка Сиренево (бывший Айссельбиттен) находится заросший деревьями и кустарниками холм высотой 18,8 метра, который с трех сторон омывает небольшая река с болотистой поймой. Его название Хюненберг - гора великанов. Крутые склоны, овальная вершина в форме чаши, два прохода, ведущие в разные стороны - все, как много веков назад. 1000-летней давности стоит на обрывистом берегу Балтийского моря высокий крест на месте гибели христианского   миссионера Адальберта.</w:t>
                                        </w:r>
                                      </w:p>
                                      <w:p>
                                        <w:pPr>
                                          <w:pStyle w:val="Normal"/>
                                          <w:spacing w:lineRule="auto" w:line="360" w:before="15" w:after="45"/>
                                          <w:ind w:firstLine="300"/>
                                          <w:jc w:val="both"/>
                                          <w:rPr/>
                                        </w:pPr>
                                        <w:r>
                                          <w:rPr/>
                                          <w:t>Государство Тевтонского ордена просуществовало на этой земле три столетия (с XIII до начала XVI века) и оставило потомкам около 40 рыцарских замков, выстроенных в камне. Часть из них, потеряв свое смысловое предназначение, постепенно разрушались или разбирались. Особый урон рыцарскому наследству нанесла Вторая мировая война, прежде всего боевые действия 1944-45 годов, а также последовавшая смена хозяев, или отсутствие таковых. Ко второму тысячелетию сохранились лишь 20 орденских замков, у которых остались, хотя бы частично, крепостные стены.</w:t>
                                        </w:r>
                                      </w:p>
                                      <w:p>
                                        <w:pPr>
                                          <w:pStyle w:val="Normal"/>
                                          <w:spacing w:lineRule="auto" w:line="360" w:before="15" w:after="45"/>
                                          <w:ind w:firstLine="301"/>
                                          <w:jc w:val="both"/>
                                          <w:rPr/>
                                        </w:pPr>
                                        <w:r>
                                          <w:rPr/>
                                          <w:t>Своеобразие культуры рыцарского государства обусловливалось особенностями его истории. Орден крестоносцев пришел в Пруссию как военно-религиозная организация, конечной целью которой было завоевание “языческих” земель, а не культуртрегерская деятельность среди “варваров”. К тому же культурный и моральный уровень крестоносцев был очень невысок. В разношерстном по национальному составу орденском государстве преобладающим был немецкий элемент, но в старой Пруссии немецкая культура не имела никаких корней. Отношение же завоевателей к традиционной культуре пруссов-язычников было крайне враждебным и высокомерным, поэтому говорить о взаимодействии, синтезе прусской и немецкой культур не приходится. Культура орденского государства формировалась завоевателями под преобладающим немецким влиянием - и эти обстоятельства определили ее облик.</w:t>
                                          <w:br/>
                                          <w:t xml:space="preserve">Наши представления о рыцарских временах традиционно связываются с важнейшим элементом средневековой архитектуры - замком. На территории бывшего орденского государства в Пруссии кое-где и доныне сохранились эти немые свидетели былого тевтонского господства. В XIII-XIV вв., в пору расцвета искусства замковой архитектуры, крестоносцы покрыли завоеванные в Пруссии земли густой сетью замков. </w:t>
                                          <w:br/>
                                          <w:t>В обшей сложности в начале XV в. Орден имел в Пруссии, на Хелминской земле и в Гданьском Поморье около 120 замков. Рыцари стремились выдерживать расстояния между ними в пределах 15-30 км, чтобы путь от одного замка к другому составлял не более дневного перехода. Это диктовалось не только военными соображениями, но и требования-ми орденского устава: на ночь братья обязаны были возвращаться в стены монастыря-замка.</w:t>
                                          <w:br/>
                                          <w:t xml:space="preserve">Первоначально орденские укрепления из бревен и земли очень напоминали славянские и прусские городища. </w:t>
                                          <w:br/>
                                          <w:t>Со второй половины XIII в. Орден начал строить кирпичные и каменные замки. Они предназначались не только для обороны, по и для размещения административных органов - конвентов, а также для религиозных, монастырских целей. На территории замков находились и разнообразные хозяйственные службы. Тип такого универсального замкового строения оформился к семидесятым годам XIII в. В плане здание имело четырехугольную форму (с середины XIV в. это чаще всего был квадрат), образовывавшую внутри замкнутый со всех сторон двор. Под одной крышей в замке размещались службы конвента (или монастыря), часовня, зал общих собраний, кухня. На верхнем этаже устраивался склад.</w:t>
                                          <w:br/>
                                          <w:t>Параллельно складывался и другой тип замковой постройки, более скромной, служившей резиденцией местной власти в подразделениях комтурства. Как правило, в этих замках лишь одна сторона четырехугольника была жилой, остальные использовались для хозяйственных нужд. Замки обоих типов для усиления их обороноспособности обносились внешними каменными стенами и заполненными водой рвами.</w:t>
                                          <w:br/>
                                          <w:t>Вместе с орденскими замками в Пруссии в XIV в. строились и замки для епископов и капитульных советов. По архитектуре эти постройки были близки к орденским, но отличались от последних меньшими размерами и более пышным архитектурным декором, особенно в интерьере. Кирпич для строительства приобретался в городах или производился в подвалах замков в специально устроенных печах. Например, в замке Мариенбург (Мальборк) годовое производство кирпича превышало 200 тысяч штук.</w:t>
                                          <w:br/>
                                          <w:br/>
                                          <w:t xml:space="preserve">Не следует думать, что упомянутый тип замковой постройки Орден крестоносцев выработал самостоятельно. Орденские замки строились по заказам рыцарей архитекторами и ремесленниками из прусских городов в соответствии со сложившимися традициями и материальными возможностями. Рыцари как заказчики влияли, разумеется, на облик конкретной постройки, но это влияние не формировало самостоятельного художественного стиля. Их безусловная заслуга состояла в распространении передовых архитектурных идей и строительного мастерства в покоренной Пруссии, в накоплении опыта четкой организации строительных работ огромной трудоемкости. </w:t>
                                          <w:br/>
                                          <w:br/>
                                          <w:t>Замки нередко строились в пустынной местности, в связи с чем возникали непростые проблемы снабжения строительства необходимыми материалами и привлечения большой массы работников. Основной рабочей силой были крестьяне, несшие соответствующую повинность, а также захваченные в войне пленники.</w:t>
                                        </w:r>
                                      </w:p>
                                      <w:p>
                                        <w:pPr>
                                          <w:pStyle w:val="Normal"/>
                                          <w:spacing w:lineRule="auto" w:line="360"/>
                                          <w:jc w:val="both"/>
                                          <w:rPr>
                                            <w:color w:val="800000"/>
                                          </w:rPr>
                                        </w:pPr>
                                        <w:r>
                                          <w:rPr/>
                                          <w:t>Своеобразие культуры рыцарского государства обусловливалось особенностями его истории. Орден крестоносцев пришел в Пруссию как военно-религиозная организация, конечной целью которой было завоевание “языческих” земель, а не культуртрегерская деятельность среди “варваров”. К тому же культурный и моральный уровень крестоносцев был очень невысок. В разношерстном по национальному составу орденском государстве преобладающим был немецкий элемент, но в старой Пруссии немецкая культура не имела никаких корней. Отношение же завоевателей к традиционной культуре пруссов-язычников было крайне враждебным и высокомерным, поэтому говорить о взаимодействии, синтезе прусской и немецкой культур не приходится. Культура орденского государства формировалась завоевателями под преобладающим немецким влиянием - и эти обстоятельства определили ее облик.</w:t>
                                          <w:br/>
                                          <w:br/>
                                          <w:t xml:space="preserve">Наши представления о рыцарских временах традиционно связываются с важнейшим элементом средневековой архитектуры - замком. На территории бывшего орденского государства в Пруссии кое-где и доныне сохранились эти немые свидетели былого тевтонского господства. В XIII-XIV вв., в пору расцвета искусства замковой архитектуры, крестоносцы покрыли завоеванные в Пруссии земли густой сетью замков. </w:t>
                                          <w:br/>
                                          <w:br/>
                                          <w:t>В обшей сложности в начале XV в. Орден имел в Пруссии, на Хелминской земле и в Гданьском Поморье около 120 замков. Рыцари стремились выдерживать расстояния между ними в пределах 15-30 км, чтобы путь от одного замка к другому составлял не более дневного перехода. Это диктовалось не только военными соображениями, но и требования-ми орденского устава: на ночь братья обязаны были возвращаться в стены монастыря-замка.</w:t>
                                          <w:br/>
                                          <w:t xml:space="preserve">Первоначально орденские укрепления из бревен и земли очень напоминали славянские и прусские городища. </w:t>
                                          <w:br/>
                                          <w:t>Со второй половины XIII в. Орден начал строить кирпичные и каменные замки. Они предназначались не только для обороны, по и для размещения административных органов - конвентов, а также для религиозных, монастырских целей. На территории замков находились и разнообразные хозяйственные службы. Тип такого универсального замкового строения оформился к семидесятым годам XIII в. В плане здание имело четырехугольную форму (с середины XIV в. это чаще всего был квадрат), образовывавшую внутри замкнутый со всех сторон двор. Под одной крышей в замке размещались службы конвента (или монастыря), часовня, зал общих собраний, кухня. На верхнем этаже устраивался склад.</w:t>
                                          <w:br/>
                                          <w:t>Параллельно складывался и другой тип замковой постройки, более скромной, служившей резиденцией местной власти в подразделениях комтурства. Как правило, в этих замках лишь одна сторона четырехугольника была жилой, остальные использовались для хозяйственных нужд. Замки обоих типов для усиления их обороноспособности обносились внешними каменными стенами и заполненными водой рвами.</w:t>
                                          <w:br/>
                                          <w:t>Вместе с орденскими замками в Пруссии в XIV в. строились и замки для епископов и капитульных советов. По архитектуре эти постройки были близки к орденским, но отличались от последних меньшими размерами и более пышным архитектурным декором, особенно в интерьере. Кирпич для строительства приобретался в городах или производился в подвалах замков в специально устроенных печах. Например, в замке Мариенбург (Мальборк) годовое производство кирпича превышало 200 тысяч штук.</w:t>
                                          <w:br/>
                                          <w:t xml:space="preserve">Не следует думать, что упомянутый тип замковой постройки Орден крестоносцев выработал самостоятельно. Орденские замки строились по заказам рыцарей архитекторами и ремесленниками из прусских городов в соответствии со сложившимися традициями и материальными возможностями. Рыцари как заказчики влияли, разумеется, на облик конкретной постройки, но это влияние не формировало самостоятельного художественного стиля. Их безусловная заслуга состояла в распространении передовых архитектурных идей и строительного мастерства в покоренной Пруссии, в накоплении опыта четкой организации строительных работ огромной трудоемкости. </w:t>
                                          <w:br/>
                                          <w:t>Замки нередко строились в пустынной местности, в связи с чем возникали непростые проблемы снабжения строительства необходимыми материалами и привлечения большой массы работников. Основной рабочей силой были крестьяне, несшие соответствующую повинность, а также захваченные в войне пленники</w:t>
                                        </w:r>
                                        <w:r>
                                          <w:rPr>
                                            <w:color w:val="800000"/>
                                          </w:rPr>
                                          <w:t>.</w:t>
                                        </w:r>
                                      </w:p>
                                      <w:p>
                                        <w:pPr>
                                          <w:pStyle w:val="Normal"/>
                                          <w:spacing w:lineRule="auto" w:line="360"/>
                                          <w:rPr/>
                                        </w:pPr>
                                        <w:r>
                                          <w:rPr/>
                                          <w:t>В 1225 году польский удельный князь, герцог Мазовецкий, вынужден был под давлением прусских набегов обратиться за помощью против пруссов к Тевтонскому Ордену. Это послужило поводом для покорения язычников и захвата новых земель. В этом же году рыцари Тевтонского ордена захватили прусскую крепость Твангсте на высокой горе над Прегелем. На горе Твангсте, вероятно, существовало прусское святилище и крепость, охранявшая проход в земли пруссов по реке Прейгаре (Липце). Рядом с Твангсте крестоносцы возвели деревянную крепость-замок, названный в честь чешского короля - Королевской Горою, то есть - Кенигсбергом. Потом крепость перенесли немного западнее. Спустя годы она превратилась в грозный замок с высокой башней. Стены замка повидали на своем веку многое: церемонии выборов гроссмейстеров и коронования королей, заморских принцев и царей, русских и французских солдат. Под защитой его стен возникают три города. В 1270 году началось строительство города Альштадт, первого из трех городов, которые впоследствии образовали город Кенигсберг, там же, в 1300 году был построен деревянный собор. Это было довольно крупное поселение, да и построен он был в очень удачном месте - на пересечении границ речного и морского судоходства. 1286 г. 28 февраля.   Ландмайстер Конрад фон Тирберг после двадцатилетнего строительства вручил в крепости альтштадцам грамоту об основании города, в которой были закреплены права граждан и которая являлась городской Конституцией</w:t>
                                        </w:r>
                                      </w:p>
                                      <w:p>
                                        <w:pPr>
                                          <w:pStyle w:val="Normal"/>
                                          <w:spacing w:lineRule="auto" w:line="360" w:before="280" w:after="280"/>
                                          <w:rPr>
                                            <w:color w:val="000000"/>
                                          </w:rPr>
                                        </w:pPr>
                                        <w:r>
                                          <w:rPr>
                                            <w:color w:val="000000"/>
                                          </w:rPr>
                                          <w:t>Порядок возникновния орденских замков в Калининградской области</w:t>
                                          <w:br/>
                                          <w:t>Бальга - 1239</w:t>
                                          <w:br/>
                                          <w:t>Ленценбург - 1240</w:t>
                                          <w:br/>
                                          <w:t>Кройцбург - 1241</w:t>
                                          <w:br/>
                                          <w:t>Кёнигсберг - 1255</w:t>
                                          <w:br/>
                                          <w:t>Велау - 1256 (1320 - возведён на новом месте)</w:t>
                                          <w:br/>
                                          <w:t>Алленбург - 1256</w:t>
                                          <w:br/>
                                          <w:t>Гердауэн - 1257 (владелец крепости прусс Гердав перешёл на сторону Ордена)</w:t>
                                          <w:br/>
                                          <w:t>Ринау-Гальтгарбен - 1258</w:t>
                                          <w:br/>
                                          <w:t>Лаукишкен - 1258</w:t>
                                          <w:br/>
                                          <w:t>Гросс Вонсдорф - 1260</w:t>
                                          <w:br/>
                                          <w:t>Каймен - 1262</w:t>
                                          <w:br/>
                                          <w:t>Меденау - 1263</w:t>
                                          <w:br/>
                                          <w:t>Лаптау - 1264</w:t>
                                          <w:br/>
                                          <w:t>Вальдау - 1264</w:t>
                                          <w:br/>
                                          <w:t>Фишхаузен - 1264</w:t>
                                          <w:br/>
                                          <w:t>Тапиау - 1265 (1280 - построен на новом месте)</w:t>
                                          <w:br/>
                                          <w:t>Бранденбург - 1266</w:t>
                                          <w:br/>
                                          <w:t>Шаакен - ок.1270</w:t>
                                          <w:br/>
                                          <w:t>Рудау - ок.1270</w:t>
                                          <w:br/>
                                          <w:t>Гермау - ок.1270</w:t>
                                          <w:br/>
                                          <w:t>Варген - ок.1270</w:t>
                                          <w:br/>
                                          <w:t>Тиренберг - ок.1270</w:t>
                                          <w:br/>
                                          <w:t>Побетен - 1270</w:t>
                                          <w:br/>
                                          <w:t>Лохштедт - 1270</w:t>
                                          <w:br/>
                                          <w:t>Коноведит - 1273</w:t>
                                          <w:br/>
                                          <w:t>Лабиау - 1274</w:t>
                                          <w:br/>
                                          <w:t>Нойхауз - 1283</w:t>
                                          <w:br/>
                                          <w:t>Ландсхут (Рагнит) - 1289</w:t>
                                          <w:br/>
                                          <w:t>Росситтен - 1290</w:t>
                                          <w:br/>
                                          <w:t>Нейхаузен - 1292</w:t>
                                          <w:br/>
                                          <w:t>Шалауэрбург - 1293</w:t>
                                          <w:br/>
                                          <w:t>Арнау - 1302</w:t>
                                          <w:br/>
                                          <w:t>Норденбург - 1305</w:t>
                                          <w:br/>
                                          <w:t>Домнау - 1309</w:t>
                                          <w:br/>
                                          <w:t>Таплакен - 1310</w:t>
                                          <w:br/>
                                          <w:t>Норкиттен - 1320</w:t>
                                          <w:br/>
                                          <w:t>Пройсиш-Эйлау - 1325</w:t>
                                          <w:br/>
                                          <w:t>Инстербург - 1336</w:t>
                                          <w:br/>
                                          <w:t>Таммов - 1337</w:t>
                                          <w:br/>
                                          <w:t>Георгенбург - 1337</w:t>
                                          <w:br/>
                                          <w:t>Куккернеезе - ок.1350</w:t>
                                          <w:br/>
                                          <w:t>Заалау - 1352</w:t>
                                          <w:br/>
                                          <w:t>Венкишкен - 1358</w:t>
                                          <w:br/>
                                          <w:t>Шплиттер - 1360</w:t>
                                          <w:br/>
                                          <w:t>Каустриттен - 1363</w:t>
                                          <w:br/>
                                          <w:t>Тильзит - 1385</w:t>
                                          <w:br/>
                                          <w:br/>
                                          <w:t>Есть ещё несколько замков, точный период постройки которых неизвестен</w:t>
                                          <w:br/>
                                          <w:t>Повунден - первая четверть 14 в.</w:t>
                                          <w:br/>
                                          <w:t>Цигенберг - конец 13 (после 1290-х) - начало 14 (до 1309) вв.</w:t>
                                          <w:br/>
                                          <w:t>Кведнау - середина 14 в.</w:t>
                                          <w:br/>
                                          <w:t>Галлгарбен - начало 14 в.</w:t>
                                          <w:br/>
                                          <w:t>Кремиттен - до 1391 г.</w:t>
                                        </w:r>
                                      </w:p>
                                      <w:p>
                                        <w:pPr>
                                          <w:pStyle w:val="Normal"/>
                                          <w:spacing w:lineRule="auto" w:line="360"/>
                                          <w:jc w:val="both"/>
                                          <w:rPr/>
                                        </w:pPr>
                                        <w:r>
                                          <w:rPr/>
                                        </w:r>
                                      </w:p>
                                    </w:tc>
                                  </w:tr>
                                  <w:tr>
                                    <w:trPr/>
                                    <w:tc>
                                      <w:tcPr>
                                        <w:tcW w:w="113" w:type="dxa"/>
                                        <w:tcBorders/>
                                        <w:vAlign w:val="center"/>
                                      </w:tcPr>
                                      <w:p>
                                        <w:pPr>
                                          <w:pStyle w:val="Normal"/>
                                          <w:snapToGrid w:val="false"/>
                                          <w:spacing w:lineRule="auto" w:line="360"/>
                                          <w:jc w:val="both"/>
                                          <w:rPr/>
                                        </w:pPr>
                                        <w:r>
                                          <w:rPr/>
                                        </w:r>
                                      </w:p>
                                    </w:tc>
                                    <w:tc>
                                      <w:tcPr>
                                        <w:tcW w:w="9218" w:type="dxa"/>
                                        <w:tcBorders/>
                                        <w:tcMar>
                                          <w:top w:w="0" w:type="dxa"/>
                                          <w:left w:w="0" w:type="dxa"/>
                                          <w:bottom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66.55pt;height:785.2pt;mso-wrap-distance-left:2.25pt;mso-wrap-distance-right:0pt;mso-wrap-distance-top:0pt;mso-wrap-distance-bottom:0pt;margin-top:-0.75pt;mso-position-vertical:center;mso-position-vertical-relative:text;margin-left:-0.7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13"/>
                              <w:gridCol w:w="9218"/>
                            </w:tblGrid>
                            <w:tr>
                              <w:trPr/>
                              <w:tc>
                                <w:tcPr>
                                  <w:tcW w:w="9331" w:type="dxa"/>
                                  <w:gridSpan w:val="2"/>
                                  <w:tcBorders/>
                                  <w:vAlign w:val="center"/>
                                </w:tcPr>
                                <w:p>
                                  <w:pPr>
                                    <w:pStyle w:val="Normal"/>
                                    <w:spacing w:lineRule="auto" w:line="360"/>
                                    <w:jc w:val="both"/>
                                    <w:rPr/>
                                  </w:pPr>
                                  <w:r>
                                    <w:rPr/>
                                    <w:t>Говоря о многовековой истории, необходимо начать с первых хозяев этой земли - пруссов. Так назывались племена западно-балтийской языковой группы, жившие здесь с V по XIII век. За время с 1230 по 1290 г. Орденом и крестоносцами было основано около 90 замков, часть из которых использовалась временно. Из 90 замков сведения имеются только о 74, об остальных шестнадцати, кроме упоминаний в период походов, информация отсутствует. На 1310 г. частично в камне было построено только 19 замков.</w:t>
                                    <w:br/>
                                    <w:t>На начальном этапе Орден часто использовал захваченные прусские крепости, представлявшие собой земляные валы с глубокими рвами и деревянным палисадом, проходившим по кромке валов. В то же время на стратегических направлениях строились и новые замки, по сути аналогичные прусским, но более правильной формы с обязательным предзамковым укреплением (форбургом). Они имели деревянные блокгаузы для гарнизона и палисады, дополнительно укреплённые деревянными башнями.</w:t>
                                    <w:br/>
                                    <w:t>Перестройка замков в камне началась сразу после 1309 г. В 1310 г. началась перестройка сразу 6 замков. В дальнейшем практически каждый год перестраивалось по одному замку, а в 1330 г. ещё 6. Надо учесть, что наряду с перестройкой старых крепостей продолжалось основание новых, которые после 1310 г., как правило, сразу строились из камня. Если учесть, что замок в среднем строился 10 лет, то одновременно в стадии строительства находились от 10 до 15 замков.</w:t>
                                    <w:br/>
                                    <w:t>Строительство замков в камне продолжалось Орденом до 1410 г.</w:t>
                                    <w:br/>
                                    <w:t xml:space="preserve">После поражения под Танненбергом (Грюнвальдом) и в результате разрушения финансовой системы Ордена строительство новых замков на территории Пруссии прекратилось. В дальнейшем Ордену с трудом удавалось поддерживать их в боевой готовности и восстанавливать после пожаров и разрушений в период продолжавшихся военных действий. </w:t>
                                  </w:r>
                                </w:p>
                                <w:p>
                                  <w:pPr>
                                    <w:pStyle w:val="Normal"/>
                                    <w:spacing w:lineRule="auto" w:line="360" w:before="15" w:after="45"/>
                                    <w:ind w:firstLine="300"/>
                                    <w:jc w:val="both"/>
                                    <w:rPr/>
                                  </w:pPr>
                                  <w:r>
                                    <w:rPr/>
                                    <w:t>Время сохранило следы бывших прусских крепостей, которые располагались в труднодоступной местности, на возвышенностях, окруженных земляными валами и водными преградами. Археологи насчитывают несколько десятков таких мест. Сейчас часть из них можно распознать только по осевшим от времени валам. Наиболее впечатляющая, на мой взгляд, прусская крепость сохранилась совсем рядом с Калининградом, по дороге на Зеленоградск. В километре на юго-восток от поселка Сиренево (бывший Айссельбиттен) находится заросший деревьями и кустарниками холм высотой 18,8 метра, который с трех сторон омывает небольшая река с болотистой поймой. Его название Хюненберг - гора великанов. Крутые склоны, овальная вершина в форме чаши, два прохода, ведущие в разные стороны - все, как много веков назад. 1000-летней давности стоит на обрывистом берегу Балтийского моря высокий крест на месте гибели христианского   миссионера Адальберта.</w:t>
                                  </w:r>
                                </w:p>
                                <w:p>
                                  <w:pPr>
                                    <w:pStyle w:val="Normal"/>
                                    <w:spacing w:lineRule="auto" w:line="360" w:before="15" w:after="45"/>
                                    <w:ind w:firstLine="300"/>
                                    <w:jc w:val="both"/>
                                    <w:rPr/>
                                  </w:pPr>
                                  <w:r>
                                    <w:rPr/>
                                    <w:t>Государство Тевтонского ордена просуществовало на этой земле три столетия (с XIII до начала XVI века) и оставило потомкам около 40 рыцарских замков, выстроенных в камне. Часть из них, потеряв свое смысловое предназначение, постепенно разрушались или разбирались. Особый урон рыцарскому наследству нанесла Вторая мировая война, прежде всего боевые действия 1944-45 годов, а также последовавшая смена хозяев, или отсутствие таковых. Ко второму тысячелетию сохранились лишь 20 орденских замков, у которых остались, хотя бы частично, крепостные стены.</w:t>
                                  </w:r>
                                </w:p>
                                <w:p>
                                  <w:pPr>
                                    <w:pStyle w:val="Normal"/>
                                    <w:spacing w:lineRule="auto" w:line="360" w:before="15" w:after="45"/>
                                    <w:ind w:firstLine="301"/>
                                    <w:jc w:val="both"/>
                                    <w:rPr/>
                                  </w:pPr>
                                  <w:r>
                                    <w:rPr/>
                                    <w:t>Своеобразие культуры рыцарского государства обусловливалось особенностями его истории. Орден крестоносцев пришел в Пруссию как военно-религиозная организация, конечной целью которой было завоевание “языческих” земель, а не культуртрегерская деятельность среди “варваров”. К тому же культурный и моральный уровень крестоносцев был очень невысок. В разношерстном по национальному составу орденском государстве преобладающим был немецкий элемент, но в старой Пруссии немецкая культура не имела никаких корней. Отношение же завоевателей к традиционной культуре пруссов-язычников было крайне враждебным и высокомерным, поэтому говорить о взаимодействии, синтезе прусской и немецкой культур не приходится. Культура орденского государства формировалась завоевателями под преобладающим немецким влиянием - и эти обстоятельства определили ее облик.</w:t>
                                    <w:br/>
                                    <w:t xml:space="preserve">Наши представления о рыцарских временах традиционно связываются с важнейшим элементом средневековой архитектуры - замком. На территории бывшего орденского государства в Пруссии кое-где и доныне сохранились эти немые свидетели былого тевтонского господства. В XIII-XIV вв., в пору расцвета искусства замковой архитектуры, крестоносцы покрыли завоеванные в Пруссии земли густой сетью замков. </w:t>
                                    <w:br/>
                                    <w:t>В обшей сложности в начале XV в. Орден имел в Пруссии, на Хелминской земле и в Гданьском Поморье около 120 замков. Рыцари стремились выдерживать расстояния между ними в пределах 15-30 км, чтобы путь от одного замка к другому составлял не более дневного перехода. Это диктовалось не только военными соображениями, но и требования-ми орденского устава: на ночь братья обязаны были возвращаться в стены монастыря-замка.</w:t>
                                    <w:br/>
                                    <w:t xml:space="preserve">Первоначально орденские укрепления из бревен и земли очень напоминали славянские и прусские городища. </w:t>
                                    <w:br/>
                                    <w:t>Со второй половины XIII в. Орден начал строить кирпичные и каменные замки. Они предназначались не только для обороны, по и для размещения административных органов - конвентов, а также для религиозных, монастырских целей. На территории замков находились и разнообразные хозяйственные службы. Тип такого универсального замкового строения оформился к семидесятым годам XIII в. В плане здание имело четырехугольную форму (с середины XIV в. это чаще всего был квадрат), образовывавшую внутри замкнутый со всех сторон двор. Под одной крышей в замке размещались службы конвента (или монастыря), часовня, зал общих собраний, кухня. На верхнем этаже устраивался склад.</w:t>
                                    <w:br/>
                                    <w:t>Параллельно складывался и другой тип замковой постройки, более скромной, служившей резиденцией местной власти в подразделениях комтурства. Как правило, в этих замках лишь одна сторона четырехугольника была жилой, остальные использовались для хозяйственных нужд. Замки обоих типов для усиления их обороноспособности обносились внешними каменными стенами и заполненными водой рвами.</w:t>
                                    <w:br/>
                                    <w:t>Вместе с орденскими замками в Пруссии в XIV в. строились и замки для епископов и капитульных советов. По архитектуре эти постройки были близки к орденским, но отличались от последних меньшими размерами и более пышным архитектурным декором, особенно в интерьере. Кирпич для строительства приобретался в городах или производился в подвалах замков в специально устроенных печах. Например, в замке Мариенбург (Мальборк) годовое производство кирпича превышало 200 тысяч штук.</w:t>
                                    <w:br/>
                                    <w:br/>
                                    <w:t xml:space="preserve">Не следует думать, что упомянутый тип замковой постройки Орден крестоносцев выработал самостоятельно. Орденские замки строились по заказам рыцарей архитекторами и ремесленниками из прусских городов в соответствии со сложившимися традициями и материальными возможностями. Рыцари как заказчики влияли, разумеется, на облик конкретной постройки, но это влияние не формировало самостоятельного художественного стиля. Их безусловная заслуга состояла в распространении передовых архитектурных идей и строительного мастерства в покоренной Пруссии, в накоплении опыта четкой организации строительных работ огромной трудоемкости. </w:t>
                                    <w:br/>
                                    <w:br/>
                                    <w:t>Замки нередко строились в пустынной местности, в связи с чем возникали непростые проблемы снабжения строительства необходимыми материалами и привлечения большой массы работников. Основной рабочей силой были крестьяне, несшие соответствующую повинность, а также захваченные в войне пленники.</w:t>
                                  </w:r>
                                </w:p>
                                <w:p>
                                  <w:pPr>
                                    <w:pStyle w:val="Normal"/>
                                    <w:spacing w:lineRule="auto" w:line="360"/>
                                    <w:jc w:val="both"/>
                                    <w:rPr>
                                      <w:color w:val="800000"/>
                                    </w:rPr>
                                  </w:pPr>
                                  <w:r>
                                    <w:rPr/>
                                    <w:t>Своеобразие культуры рыцарского государства обусловливалось особенностями его истории. Орден крестоносцев пришел в Пруссию как военно-религиозная организация, конечной целью которой было завоевание “языческих” земель, а не культуртрегерская деятельность среди “варваров”. К тому же культурный и моральный уровень крестоносцев был очень невысок. В разношерстном по национальному составу орденском государстве преобладающим был немецкий элемент, но в старой Пруссии немецкая культура не имела никаких корней. Отношение же завоевателей к традиционной культуре пруссов-язычников было крайне враждебным и высокомерным, поэтому говорить о взаимодействии, синтезе прусской и немецкой культур не приходится. Культура орденского государства формировалась завоевателями под преобладающим немецким влиянием - и эти обстоятельства определили ее облик.</w:t>
                                    <w:br/>
                                    <w:br/>
                                    <w:t xml:space="preserve">Наши представления о рыцарских временах традиционно связываются с важнейшим элементом средневековой архитектуры - замком. На территории бывшего орденского государства в Пруссии кое-где и доныне сохранились эти немые свидетели былого тевтонского господства. В XIII-XIV вв., в пору расцвета искусства замковой архитектуры, крестоносцы покрыли завоеванные в Пруссии земли густой сетью замков. </w:t>
                                    <w:br/>
                                    <w:br/>
                                    <w:t>В обшей сложности в начале XV в. Орден имел в Пруссии, на Хелминской земле и в Гданьском Поморье около 120 замков. Рыцари стремились выдерживать расстояния между ними в пределах 15-30 км, чтобы путь от одного замка к другому составлял не более дневного перехода. Это диктовалось не только военными соображениями, но и требования-ми орденского устава: на ночь братья обязаны были возвращаться в стены монастыря-замка.</w:t>
                                    <w:br/>
                                    <w:t xml:space="preserve">Первоначально орденские укрепления из бревен и земли очень напоминали славянские и прусские городища. </w:t>
                                    <w:br/>
                                    <w:t>Со второй половины XIII в. Орден начал строить кирпичные и каменные замки. Они предназначались не только для обороны, по и для размещения административных органов - конвентов, а также для религиозных, монастырских целей. На территории замков находились и разнообразные хозяйственные службы. Тип такого универсального замкового строения оформился к семидесятым годам XIII в. В плане здание имело четырехугольную форму (с середины XIV в. это чаще всего был квадрат), образовывавшую внутри замкнутый со всех сторон двор. Под одной крышей в замке размещались службы конвента (или монастыря), часовня, зал общих собраний, кухня. На верхнем этаже устраивался склад.</w:t>
                                    <w:br/>
                                    <w:t>Параллельно складывался и другой тип замковой постройки, более скромной, служившей резиденцией местной власти в подразделениях комтурства. Как правило, в этих замках лишь одна сторона четырехугольника была жилой, остальные использовались для хозяйственных нужд. Замки обоих типов для усиления их обороноспособности обносились внешними каменными стенами и заполненными водой рвами.</w:t>
                                    <w:br/>
                                    <w:t>Вместе с орденскими замками в Пруссии в XIV в. строились и замки для епископов и капитульных советов. По архитектуре эти постройки были близки к орденским, но отличались от последних меньшими размерами и более пышным архитектурным декором, особенно в интерьере. Кирпич для строительства приобретался в городах или производился в подвалах замков в специально устроенных печах. Например, в замке Мариенбург (Мальборк) годовое производство кирпича превышало 200 тысяч штук.</w:t>
                                    <w:br/>
                                    <w:t xml:space="preserve">Не следует думать, что упомянутый тип замковой постройки Орден крестоносцев выработал самостоятельно. Орденские замки строились по заказам рыцарей архитекторами и ремесленниками из прусских городов в соответствии со сложившимися традициями и материальными возможностями. Рыцари как заказчики влияли, разумеется, на облик конкретной постройки, но это влияние не формировало самостоятельного художественного стиля. Их безусловная заслуга состояла в распространении передовых архитектурных идей и строительного мастерства в покоренной Пруссии, в накоплении опыта четкой организации строительных работ огромной трудоемкости. </w:t>
                                    <w:br/>
                                    <w:t>Замки нередко строились в пустынной местности, в связи с чем возникали непростые проблемы снабжения строительства необходимыми материалами и привлечения большой массы работников. Основной рабочей силой были крестьяне, несшие соответствующую повинность, а также захваченные в войне пленники</w:t>
                                  </w:r>
                                  <w:r>
                                    <w:rPr>
                                      <w:color w:val="800000"/>
                                    </w:rPr>
                                    <w:t>.</w:t>
                                  </w:r>
                                </w:p>
                                <w:p>
                                  <w:pPr>
                                    <w:pStyle w:val="Normal"/>
                                    <w:spacing w:lineRule="auto" w:line="360"/>
                                    <w:rPr/>
                                  </w:pPr>
                                  <w:r>
                                    <w:rPr/>
                                    <w:t>В 1225 году польский удельный князь, герцог Мазовецкий, вынужден был под давлением прусских набегов обратиться за помощью против пруссов к Тевтонскому Ордену. Это послужило поводом для покорения язычников и захвата новых земель. В этом же году рыцари Тевтонского ордена захватили прусскую крепость Твангсте на высокой горе над Прегелем. На горе Твангсте, вероятно, существовало прусское святилище и крепость, охранявшая проход в земли пруссов по реке Прейгаре (Липце). Рядом с Твангсте крестоносцы возвели деревянную крепость-замок, названный в честь чешского короля - Королевской Горою, то есть - Кенигсбергом. Потом крепость перенесли немного западнее. Спустя годы она превратилась в грозный замок с высокой башней. Стены замка повидали на своем веку многое: церемонии выборов гроссмейстеров и коронования королей, заморских принцев и царей, русских и французских солдат. Под защитой его стен возникают три города. В 1270 году началось строительство города Альштадт, первого из трех городов, которые впоследствии образовали город Кенигсберг, там же, в 1300 году был построен деревянный собор. Это было довольно крупное поселение, да и построен он был в очень удачном месте - на пересечении границ речного и морского судоходства. 1286 г. 28 февраля.   Ландмайстер Конрад фон Тирберг после двадцатилетнего строительства вручил в крепости альтштадцам грамоту об основании города, в которой были закреплены права граждан и которая являлась городской Конституцией</w:t>
                                  </w:r>
                                </w:p>
                                <w:p>
                                  <w:pPr>
                                    <w:pStyle w:val="Normal"/>
                                    <w:spacing w:lineRule="auto" w:line="360" w:before="280" w:after="280"/>
                                    <w:rPr>
                                      <w:color w:val="000000"/>
                                    </w:rPr>
                                  </w:pPr>
                                  <w:r>
                                    <w:rPr>
                                      <w:color w:val="000000"/>
                                    </w:rPr>
                                    <w:t>Порядок возникновния орденских замков в Калининградской области</w:t>
                                    <w:br/>
                                    <w:t>Бальга - 1239</w:t>
                                    <w:br/>
                                    <w:t>Ленценбург - 1240</w:t>
                                    <w:br/>
                                    <w:t>Кройцбург - 1241</w:t>
                                    <w:br/>
                                    <w:t>Кёнигсберг - 1255</w:t>
                                    <w:br/>
                                    <w:t>Велау - 1256 (1320 - возведён на новом месте)</w:t>
                                    <w:br/>
                                    <w:t>Алленбург - 1256</w:t>
                                    <w:br/>
                                    <w:t>Гердауэн - 1257 (владелец крепости прусс Гердав перешёл на сторону Ордена)</w:t>
                                    <w:br/>
                                    <w:t>Ринау-Гальтгарбен - 1258</w:t>
                                    <w:br/>
                                    <w:t>Лаукишкен - 1258</w:t>
                                    <w:br/>
                                    <w:t>Гросс Вонсдорф - 1260</w:t>
                                    <w:br/>
                                    <w:t>Каймен - 1262</w:t>
                                    <w:br/>
                                    <w:t>Меденау - 1263</w:t>
                                    <w:br/>
                                    <w:t>Лаптау - 1264</w:t>
                                    <w:br/>
                                    <w:t>Вальдау - 1264</w:t>
                                    <w:br/>
                                    <w:t>Фишхаузен - 1264</w:t>
                                    <w:br/>
                                    <w:t>Тапиау - 1265 (1280 - построен на новом месте)</w:t>
                                    <w:br/>
                                    <w:t>Бранденбург - 1266</w:t>
                                    <w:br/>
                                    <w:t>Шаакен - ок.1270</w:t>
                                    <w:br/>
                                    <w:t>Рудау - ок.1270</w:t>
                                    <w:br/>
                                    <w:t>Гермау - ок.1270</w:t>
                                    <w:br/>
                                    <w:t>Варген - ок.1270</w:t>
                                    <w:br/>
                                    <w:t>Тиренберг - ок.1270</w:t>
                                    <w:br/>
                                    <w:t>Побетен - 1270</w:t>
                                    <w:br/>
                                    <w:t>Лохштедт - 1270</w:t>
                                    <w:br/>
                                    <w:t>Коноведит - 1273</w:t>
                                    <w:br/>
                                    <w:t>Лабиау - 1274</w:t>
                                    <w:br/>
                                    <w:t>Нойхауз - 1283</w:t>
                                    <w:br/>
                                    <w:t>Ландсхут (Рагнит) - 1289</w:t>
                                    <w:br/>
                                    <w:t>Росситтен - 1290</w:t>
                                    <w:br/>
                                    <w:t>Нейхаузен - 1292</w:t>
                                    <w:br/>
                                    <w:t>Шалауэрбург - 1293</w:t>
                                    <w:br/>
                                    <w:t>Арнау - 1302</w:t>
                                    <w:br/>
                                    <w:t>Норденбург - 1305</w:t>
                                    <w:br/>
                                    <w:t>Домнау - 1309</w:t>
                                    <w:br/>
                                    <w:t>Таплакен - 1310</w:t>
                                    <w:br/>
                                    <w:t>Норкиттен - 1320</w:t>
                                    <w:br/>
                                    <w:t>Пройсиш-Эйлау - 1325</w:t>
                                    <w:br/>
                                    <w:t>Инстербург - 1336</w:t>
                                    <w:br/>
                                    <w:t>Таммов - 1337</w:t>
                                    <w:br/>
                                    <w:t>Георгенбург - 1337</w:t>
                                    <w:br/>
                                    <w:t>Куккернеезе - ок.1350</w:t>
                                    <w:br/>
                                    <w:t>Заалау - 1352</w:t>
                                    <w:br/>
                                    <w:t>Венкишкен - 1358</w:t>
                                    <w:br/>
                                    <w:t>Шплиттер - 1360</w:t>
                                    <w:br/>
                                    <w:t>Каустриттен - 1363</w:t>
                                    <w:br/>
                                    <w:t>Тильзит - 1385</w:t>
                                    <w:br/>
                                    <w:br/>
                                    <w:t>Есть ещё несколько замков, точный период постройки которых неизвестен</w:t>
                                    <w:br/>
                                    <w:t>Повунден - первая четверть 14 в.</w:t>
                                    <w:br/>
                                    <w:t>Цигенберг - конец 13 (после 1290-х) - начало 14 (до 1309) вв.</w:t>
                                    <w:br/>
                                    <w:t>Кведнау - середина 14 в.</w:t>
                                    <w:br/>
                                    <w:t>Галлгарбен - начало 14 в.</w:t>
                                    <w:br/>
                                    <w:t>Кремиттен - до 1391 г.</w:t>
                                  </w:r>
                                </w:p>
                                <w:p>
                                  <w:pPr>
                                    <w:pStyle w:val="Normal"/>
                                    <w:spacing w:lineRule="auto" w:line="360"/>
                                    <w:jc w:val="both"/>
                                    <w:rPr/>
                                  </w:pPr>
                                  <w:r>
                                    <w:rPr/>
                                  </w:r>
                                </w:p>
                              </w:tc>
                            </w:tr>
                            <w:tr>
                              <w:trPr/>
                              <w:tc>
                                <w:tcPr>
                                  <w:tcW w:w="113" w:type="dxa"/>
                                  <w:tcBorders/>
                                  <w:vAlign w:val="center"/>
                                </w:tcPr>
                                <w:p>
                                  <w:pPr>
                                    <w:pStyle w:val="Normal"/>
                                    <w:snapToGrid w:val="false"/>
                                    <w:spacing w:lineRule="auto" w:line="360"/>
                                    <w:jc w:val="both"/>
                                    <w:rPr/>
                                  </w:pPr>
                                  <w:r>
                                    <w:rPr/>
                                  </w:r>
                                </w:p>
                              </w:tc>
                              <w:tc>
                                <w:tcPr>
                                  <w:tcW w:w="9218" w:type="dxa"/>
                                  <w:tcBorders/>
                                  <w:tcMar>
                                    <w:top w:w="0" w:type="dxa"/>
                                    <w:left w:w="0" w:type="dxa"/>
                                    <w:bottom w:w="0" w:type="dxa"/>
                                    <w:right w:w="0" w:type="dxa"/>
                                  </w:tcMar>
                                </w:tcPr>
                                <w:p>
                                  <w:pPr>
                                    <w:pStyle w:val="Normal"/>
                                    <w:snapToGrid w:val="false"/>
                                    <w:rPr/>
                                  </w:pPr>
                                  <w:r>
                                    <w:rPr/>
                                  </w:r>
                                </w:p>
                              </w:tc>
                            </w:tr>
                          </w:tbl>
                        </w:txbxContent>
                      </v:textbox>
                      <w10:wrap type="square"/>
                    </v:rect>
                  </w:pict>
                </mc:Fallback>
              </mc:AlternateContent>
            </w:r>
          </w:p>
        </w:tc>
      </w:tr>
    </w:tbl>
    <w:p>
      <w:pPr>
        <w:pStyle w:val="Normal"/>
        <w:spacing w:lineRule="auto" w:line="360" w:before="280" w:after="280"/>
        <w:rPr>
          <w:rFonts w:ascii="Arial" w:hAnsi="Arial" w:cs="Arial"/>
          <w:color w:val="000000"/>
          <w:sz w:val="18"/>
          <w:szCs w:val="18"/>
        </w:rPr>
      </w:pPr>
      <w:r>
        <w:rPr>
          <w:rFonts w:cs="Arial" w:ascii="Arial" w:hAnsi="Arial"/>
          <w:color w:val="000000"/>
          <w:sz w:val="18"/>
          <w:szCs w:val="18"/>
        </w:rPr>
        <w:t>и т.д.)</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1" w:hanging="360"/>
      </w:pPr>
      <w:rPr/>
    </w:lvl>
  </w:abstractNum>
  <w:abstractNum w:abstractNumId="3">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character" w:styleId="Textsmall1">
    <w:name w:val="textsmall1"/>
    <w:basedOn w:val="Style13"/>
    <w:qFormat/>
    <w:rPr>
      <w:rFonts w:ascii="Verdana" w:hAnsi="Verdana" w:cs="Verdana"/>
      <w:color w:val="60404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Descr">
    <w:name w:val="descr"/>
    <w:basedOn w:val="Normal"/>
    <w:qFormat/>
    <w:pPr>
      <w:spacing w:before="15" w:after="45"/>
      <w:ind w:firstLine="30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23:00Z</dcterms:created>
  <dc:creator>Dgilev</dc:creator>
  <dc:description/>
  <cp:keywords/>
  <dc:language>en-US</dc:language>
  <cp:lastModifiedBy>Admin</cp:lastModifiedBy>
  <cp:lastPrinted>2008-12-04T16:30:00Z</cp:lastPrinted>
  <dcterms:modified xsi:type="dcterms:W3CDTF">2009-01-31T13:44:00Z</dcterms:modified>
  <cp:revision>32</cp:revision>
  <dc:subject/>
  <dc:title> 1293 год, в ходе крестового похода, на небольшом островке в устье судоходной реки, шведы начинают строительство крепости, чтобы закрепить свое положение на восточных землях</dc:title>
</cp:coreProperties>
</file>